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50 лучших учителей, набравших наибольшее количество баллов (суммируются баллы призёров учеников данного учителя)</w:t>
      </w:r>
    </w:p>
    <w:p>
      <w:pPr>
        <w:pStyle w:val="Normal"/>
        <w:jc w:val="center"/>
        <w:rPr/>
      </w:pPr>
      <w:r>
        <w:rPr/>
        <w:t>2006-2007 учебный год</w:t>
      </w:r>
    </w:p>
    <w:tbl>
      <w:tblPr>
        <w:tblW w:w="109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20"/>
        <w:gridCol w:w="2219"/>
        <w:gridCol w:w="2665"/>
        <w:gridCol w:w="820"/>
        <w:gridCol w:w="1062"/>
        <w:gridCol w:w="837"/>
        <w:gridCol w:w="914"/>
        <w:gridCol w:w="960"/>
      </w:tblGrid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руг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лесный Д.В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2,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ёрдова Р.А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онова И.Б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хнова Э.А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7,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ая С.М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ольская С.Е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окова Н.А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елёва Е.Н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Л.Н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бкова Т.В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тьева Е.Н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ина Н.Ю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чина А.И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,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нецов П.Г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ева Е.В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ева М.А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МУК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фанов С.И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.граф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жилова С.Л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мецкий язы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мыкова С.В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мананев В.М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лдаманова Т.Л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кова Т.Б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чихин В.А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ндина С.Г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дрявцева В.В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чение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жинцева В.М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монова Т.М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а Л.А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шникова Г.И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,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ова Ю.В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дулин Г.Н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лудько Л.А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мпан М.А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ламова В.С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.граф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12:00Z</dcterms:created>
  <dc:creator>Boss</dc:creator>
  <dc:description/>
  <dc:language>en-US</dc:language>
  <cp:lastModifiedBy>user</cp:lastModifiedBy>
  <cp:lastPrinted>2007-10-16T08:27:00Z</cp:lastPrinted>
  <dcterms:modified xsi:type="dcterms:W3CDTF">2007-11-01T09:27:00Z</dcterms:modified>
  <cp:revision>8</cp:revision>
  <dc:subject/>
  <dc:title/>
</cp:coreProperties>
</file>