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победителей и призёров предметных олимпиад (2006-2007 учебный год)</w:t>
      </w:r>
    </w:p>
    <w:p>
      <w:pPr>
        <w:pStyle w:val="Normal"/>
        <w:rPr/>
      </w:pPr>
      <w:r>
        <w:rPr/>
      </w:r>
    </w:p>
    <w:tbl>
      <w:tblPr>
        <w:tblW w:w="160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94"/>
        <w:gridCol w:w="1026"/>
        <w:gridCol w:w="948"/>
        <w:gridCol w:w="820"/>
        <w:gridCol w:w="1062"/>
        <w:gridCol w:w="912"/>
        <w:gridCol w:w="914"/>
        <w:gridCol w:w="3783"/>
        <w:gridCol w:w="2983"/>
      </w:tblGrid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айнов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дева И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Ма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исимова Светл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Светл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исимова Светл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льская С.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ров Гле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гин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итнева Алё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кова Т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итнева Алё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чёва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чёва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ов Пав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цов Н.П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ов Пав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тюко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инцо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бко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асов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ясов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ясов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кова Т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гутина Евг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жминова Тат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тынова И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сный Д.В., 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тынова И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; Подлесный Д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деев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деев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деев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кова Т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яг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кова Т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дина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дина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фёнова И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ов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ов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ов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ов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ов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зуно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лов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кова Е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дов Кирил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фёнова И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лов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ва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юкова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юкова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инова Тат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лов Михаи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х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ов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уринная Окс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уринная Окс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занова Т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уринная Окс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льская С.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урец Мар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Валент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бко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хтор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цова О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ова Анаста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х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овязова Тат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овязова Тат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кура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овязова Тат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ийчук В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кимова Людми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ый Д.В.; Маначинская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х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цо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бко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юк Никола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ернико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онова И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ко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ская А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жо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ева Ю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жилова С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равлёв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Е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д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наева Н.В.; Леонова И.Б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д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онова И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ряну Александ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жилова С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ратова Гал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Е.Н.; Леонова И.Б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ратова Гал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онова И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карихина 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ск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ненко Ната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ненко Ната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аноров И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жилова С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аноров И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ская А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ошин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исимов Е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ошин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акова Кс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акова Кс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ская А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инчук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Е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нёв Дени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нёв Дени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ый Д.В., Смёрдова Р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нёв Дени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ёрдова Р.А.; Подлесный Д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жилова С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ун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Е.Н.; Леонова И.Б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ун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Е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ун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онова И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фименко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кова Т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ако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 Владими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Евг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 И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шкин Андр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хова Т.А., Подлесный Д.В., Кузнецов П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пич 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тов Евг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онин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хова Т.А., Подлесный Д.В., Кузнецов П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монова Т.М., Кузнецов П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кин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Ив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зо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Ив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ейкин Ром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 Михаи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ахов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ева Т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ахов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якина Г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ахов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чук И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ье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якина Г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ье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монова Т.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ьников Тимоф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вьёва В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ьников Тимоф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рижных Евг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лдаманова Т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нёв Кирил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вьёва В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нёв Кирил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о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хова В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монова Т.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ьшикова О.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ёшин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вьёва В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ёшин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шкин Игор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якина Г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шкин Игор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кунов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жинцева В.М., Подлесный Д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ягина Светл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ин Пав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бина Анаста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нская Ма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нская Ма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нская Ма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штаев Кирил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нов Ю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ецов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ецов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чугин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ина Анаста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занов Ники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еев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гиенко Ю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ова Анаста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ов Андр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инова Евг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кимова Людми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ый Д.В., Маначинская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кимова Людми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данцева Вале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нов Ю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йченко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ин Пав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; Жаркова М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ин Пав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ин Пав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мпан М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анов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ин Ричар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зунова М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ин Ричар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ин Ричар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яев Никола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нов Ю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ньков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ньков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ньков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чуганова Оле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чуганова Оле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уганова Оле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сюк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в Владими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ин Ром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ов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но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общ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ьшикова О.Б.; Шалдаманова Т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но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лдаманова Т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янгаев Андр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унина Е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пае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 (общ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ьшикова О.Б.; Шалдаманова Т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ае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лдаманова Т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вало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зунова М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вало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нова Окс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зонова О.Ю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веенко Ната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кова Н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ьина О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даева Елизав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ьина О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енко Бори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еева Н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ва Светл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щенко Н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ухин Евг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дулин Г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дулин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дулин Г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ков Михаи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яхин Ф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ткин Герм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яхин Ф.М., Ларионов В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яева-Зайце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пова Е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вай Анаста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ева Т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ринова Тат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ева Т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ифова Ли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ско Т.Р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пелова Ка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шкина Евг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опаткина Р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Кс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дяшкина Евг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ско Т.Р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ова Людми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пелова Ка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чино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икова 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чино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неева Л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ев Андр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тин А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а Тат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Г.К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аблёв Викт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равлёва Л.К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кина Тат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Г.К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здова Ю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сёнова А.П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ова Вале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сёнова А.П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нова Зл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суйкина Л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нова Зл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кеева Э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нова Зл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сёнова А.П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унский Игор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оно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хляков Ростисла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а С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ьк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лудько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юшина Анаста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гиева О.Э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яринов Кирил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шин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ллер Любов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дрявцева В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ллер Любов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гиева О.Э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лиев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паткин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кова Г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ионов Владисла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шин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ходова Ма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ходова Ма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масов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шова Евг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дрявцева В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шова Евг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гиева О.Э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а Уль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ышева С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ламов Евг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дрявцева В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ихмина Гал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ихмина Гал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юханова Алесанд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омарё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ичкина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к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к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к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дрявцева В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к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к Надеж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ентьева Людми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скова Н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крин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яева Н.В.; Бондаренко Л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 Макси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огло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нов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зунов А.Я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а Александ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 Вил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кевич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греско И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шкина Ната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ротин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анова В.Н.; Пяткина Е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ротин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яткина Е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нов Макси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зова Ната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ратова М.О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улин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очкин Андр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, Ларионов В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ладими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шникова Г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чева Л.А., Подлесный Д.В., Кузнецов П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; Новочихин В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омарёв Ив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натьченко Е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игин Пав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шникова Г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гин Пав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 Ники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шникова Г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ников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чева Л.А., Подлесный Д.В., Кузнецов П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дин Дени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, Шморин И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ва Ал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ещагин И.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улина Анаста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ова Ю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ин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натьченко Е.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ьичёв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рин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сный Д.В., Синицин Ю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инова Ната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 С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инова Ната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ова Ю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нов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ева Л.А., Шморин И.Т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натьченко Е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сный Д.В., Синицин Ю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; Подлесный Д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дина С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шов Евг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сный Д.В., Ларионо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шов Евг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а Н.В.; Подлесный Д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ова Н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дакова Александ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ова Ю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дковская Викто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ова Ю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Анатол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есный Д.В., Ларионова Н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Анатол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а Н.В.; Подлесный Д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кин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дукин Пав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ин Арт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ин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 С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ин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ин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ин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 С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ин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ин Артё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дина С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ак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аблёв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ик Владими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ин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крушин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крушин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крушин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крушин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дина С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офьева Ма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 Станисла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, Подлесный Д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 Станисла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ада В.Ф.; Подлесный Д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 Станисла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Л.Н.; Новочихин В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ёнов Станисла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волгин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сманова Соф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дина С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сеев Я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 С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метова За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 С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а 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; Кузина Н.Ю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а Я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Ю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; Кузина Н.Ю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Ю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Ю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ина Н.Ю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жева Гал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шнир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мякина В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р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Людми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ийчук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юдкина В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атюк Ната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ион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м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тьева Е.Н.; Кузина Н.Ю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ион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ина Н.Ю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бион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ведеваЛ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шкина Ю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шкина Ю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ведеваЛ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марь Ма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ведеваЛ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анов И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окова Н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анов Ил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, Подлесный Д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маров Владими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окова Н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оров Александ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енко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ькина Кс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енко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вьёв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вьёв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чугина Г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тин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енко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йдун Ром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опова В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дин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ёло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ёлов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а Н.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инкина Ю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стн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нов Евг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 А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аев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 А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шкина Эльв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а В.Д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шкина Эльв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лдина К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якова В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шканов Андр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 А.Ф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зев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зева И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ше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ова М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рогина Оль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рстова А.Р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гина Алис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явин Алекс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това И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енеева Светла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това И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иов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ламова В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иов Ан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ламова В.С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а Александ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чкова Дар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Е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ланов Дени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енко Е.А., Подлесный Д.В., Кузнецов П.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рамкина Ал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ачёва В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че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кманова Ан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бова Т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ич Рус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нова Л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ов Евг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а Т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зонова Екате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о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верьков Ю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МУК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фанов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шкин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МУК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фанов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ихмина Гал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 СЮ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М.А.; Левашо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ова Еле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 СЮ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ашова Е.В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нцов Серг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(МУК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фанов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графика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а Александ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 СЮ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ров Владими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СЮ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а Мар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 СЮ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апова Э.Э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верьков Ю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фанов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аков Фёд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фанов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шкин Дмитр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фанов С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napToGrid w:val="false"/>
              <w:ind w:left="616" w:hanging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на Кс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акова В.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13:00Z</dcterms:created>
  <dc:creator>Boss</dc:creator>
  <dc:description/>
  <cp:keywords/>
  <dc:language>en-US</dc:language>
  <cp:lastModifiedBy>Boss</cp:lastModifiedBy>
  <cp:lastPrinted>2007-10-15T15:08:00Z</cp:lastPrinted>
  <dcterms:modified xsi:type="dcterms:W3CDTF">2007-11-01T05:31:00Z</dcterms:modified>
  <cp:revision>7</cp:revision>
  <dc:subject/>
  <dc:title>Итоги участия в предметных олимпиадах школьников  в 2006-2007 учебном году</dc:title>
</cp:coreProperties>
</file>