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095</wp:posOffset>
            </wp:positionH>
            <wp:positionV relativeFrom="paragraph">
              <wp:posOffset>118745</wp:posOffset>
            </wp:positionV>
            <wp:extent cx="473075" cy="419100"/>
            <wp:effectExtent l="0" t="0" r="0" b="0"/>
            <wp:wrapTight wrapText="bothSides">
              <wp:wrapPolygon edited="0">
                <wp:start x="-278" y="0"/>
                <wp:lineTo x="-278" y="21279"/>
                <wp:lineTo x="21600" y="21279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МУК ЦБС им. В. Маяковского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  <w:t>Информационно-библиографический отдел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.85pt;margin-top:4.15pt;width:449.95pt;height:89.95pt;mso-wrap-style:none;v-text-anchor:middle" type="_x0000_t136">
            <v:path textpathok="t"/>
            <v:textpath on="t" fitshape="t" string="ЛЕТНЕЕ  ЧТ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0065" w:leader="none"/>
        </w:tabs>
        <w:ind w:right="-8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 УЧИТЕЛЕ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28"/>
        </w:rPr>
      </w:pPr>
      <w:r>
        <w:rPr>
          <w:b/>
          <w:sz w:val="28"/>
        </w:rPr>
        <w:t>САРОВ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center"/>
        <w:rPr>
          <w:b/>
          <w:b/>
          <w:sz w:val="28"/>
        </w:rPr>
      </w:pPr>
      <w:r>
        <w:rPr>
          <w:b/>
          <w:sz w:val="28"/>
        </w:rPr>
        <w:t>- 2008 -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87" w:firstLine="851"/>
        <w:jc w:val="both"/>
        <w:rPr/>
      </w:pPr>
      <w:r>
        <w:rPr/>
        <w:t xml:space="preserve">Аксенов В. родился в Казани в 1932 г. Сын писательницы Е.С.Гинзбург, по месту ссылки которой (в Магадане) провел часть детских лет. Окончил Ленинградский медицинский институт (1956). Работал врачом в больницах до 1960 г. С 1959 печатался в журнале «Юность». Некоторые произведения были экранизированы: Коллеги. Мой младший брат. Инициатор и редактор альманаха «Метрополь» (1979). В декабре 1979 заявил о своем выходе из СП СССР, эмигрировал (22.07.1980) сначала в Европу, затем в США. Преподавал в университетах Америки. Печатался в эмигрантских изданиях. В новой России выпустил книги: «Ожог», «Остров Крым», «В поисках грустного беби», «Московская сага», «Новый сладостный стиль», «Затоваренная бочкотара» и др. Издал Собрание сочинений в 5-ти томах. Член ПЕН-клубов США, Франции, Дании, Швеции, России.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Аксенов Василий.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льтерьянцы и вольтерьянк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i/>
        </w:rPr>
        <w:t xml:space="preserve">Аксенов, надо отдать должное, сумел создать свой независимый художественный мир. Это мир «масочный», карнавальный. Мир постоянных подтасовок и провокаций, которыми автор обескураживает читателя, сбивает его с толку, но и доставляет эстетическое удовольствие. «Вольтерьянцы и вольтерьянки» - опыт игрового романа о Европе и России </w:t>
      </w:r>
      <w:r>
        <w:rPr>
          <w:i/>
          <w:lang w:val="en-US"/>
        </w:rPr>
        <w:t>XVIII</w:t>
      </w:r>
      <w:r>
        <w:rPr>
          <w:i/>
        </w:rPr>
        <w:t xml:space="preserve"> века. Поклонникам прозы Аксенова этот роман доставит много приятных часов, а специалисты по </w:t>
      </w:r>
      <w:r>
        <w:rPr>
          <w:i/>
          <w:lang w:val="en-US"/>
        </w:rPr>
        <w:t>XVIII</w:t>
      </w:r>
      <w:r>
        <w:rPr>
          <w:i/>
        </w:rPr>
        <w:t xml:space="preserve"> веку, а специалисты по </w:t>
      </w:r>
      <w:r>
        <w:rPr>
          <w:i/>
          <w:lang w:val="en-US"/>
        </w:rPr>
        <w:t>XVIII</w:t>
      </w:r>
      <w:r>
        <w:rPr>
          <w:i/>
        </w:rPr>
        <w:t xml:space="preserve"> веку, скорее всего, будут в шоке (П.Басинский)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ксенов Васили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осковская саг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кунин Борис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юбовница смерти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Чхартишвили Григорий</w:t>
      </w:r>
    </w:p>
    <w:p>
      <w:pPr>
        <w:pStyle w:val="Heading1"/>
        <w:ind w:right="-87" w:firstLine="851"/>
        <w:jc w:val="both"/>
        <w:rPr/>
      </w:pPr>
      <w:r>
        <w:rPr/>
        <w:t xml:space="preserve">       </w:t>
      </w:r>
      <w:r>
        <w:rPr/>
        <w:t>Писатель и самоубийство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Родился в 1956 г. в г. Зестафони Грузинской ССР в семье служащих. С 1958 г. живет в Москве. Окончил Институт стран Азии и Африки при МГУ (1979). Работал в издательстве «Русский язык», затем перешел на работу в журнал «Иностранная литература», где заведовал отделом публицистики, был заместителем главного редактора. Дебютировал как переводчик и литературный критик в 1980 г. Стал известен переводами с японского и английского языков. Составил вышедшие в Москве сборники произведений Ю. Мисимы и антологию «Японский театр». За литературно-критические и эссеистские публикации награжден премиями, а его вклад в развитие российско-японских культурных связей отмечен Почетной грамотой МИД Японии. Неожиданно для коллег выпустил объемный труд о русских и зарубежных писателях, чья жизнь завершилась суицидом: «Писатель и самоубийство». Но еще большей неожиданностью явился тот факт, что его же перу принадлежат историко-криминальные романы о похождениях сыщика Эраста Фандорина, под псевдонимом «Б .Акунин». Самооценка: «Впрочем, я не писатель, а беллетрист. То есть выплескиваю на бумагу не свою душу, а всего лишь чернила и при этом существую не в режиме монолога, а все время помню о читателе, веду с ним диалог. Мне с моим читателем интересно… Хотел написать такие детективы, которые можно в газетку не заворачивать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i/>
        </w:rPr>
        <w:t xml:space="preserve">По оценкам критики, подогретым искусной авторской мистификацией и эффективным издательским </w:t>
      </w:r>
      <w:r>
        <w:rPr>
          <w:i/>
          <w:lang w:val="en-US"/>
        </w:rPr>
        <w:t>PR</w:t>
      </w:r>
      <w:r>
        <w:rPr>
          <w:i/>
        </w:rPr>
        <w:t>, фандоринский цикл явился первым в России успешным опытом создания развлекательного чтива для интеллигентной публик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йтматов Чингиз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гда падают горы: (Вечная невеста)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одился в кишлаке Шекер Киргизской ССР. Отец – слушатель Института красной профессуры был репрессирован в 1937 г. Айтматов Ч. окончил зооветеринарный техникум, Киргизский сельскохозяйственный институт (1953), Высшие литературные курсы при Литинституте в Москве (1958). Академик АН Киргизии. Был главным редактором журнала «Иностранная литература» (1988-1990), чрезвычайным и полномочным послом СССР(затем РФ) в Люксембурге. Посол Республики Киргизии в Бельги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Печатается с 1952 г. Издавался в мире более 650 раз на 150 языках. В новой России выпущены книги: «Буранный полустанок (И дольше века длится день…», «Плаха», «Тавро Касандр», «Плач охотника над пропастью».</w:t>
      </w:r>
    </w:p>
    <w:p>
      <w:pPr>
        <w:pStyle w:val="TextBodyIndent"/>
        <w:ind w:right="-87" w:firstLine="851"/>
        <w:jc w:val="both"/>
        <w:rPr>
          <w:sz w:val="28"/>
        </w:rPr>
      </w:pPr>
      <w:r>
        <w:rPr/>
        <w:t>Без сомнения, новая книга вызовет интерес у поклонников Айтматова. Но, скорее всего, они будут разочарованы. Не то, чтобы Айтматов стал хуже писать, но в книге нет главного, что отличает большого писателя: нет развития, нет художественного полета, нет прорыва в новые темы. Но все это окупается тем, в чем Айтматов традиционно силен как художник: описанием животного мира и отношений с ним человека. Самым интересным героем нового романа является стареющий барс, ставший «изгоем» в своей сред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лешковский Петр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ыба. История одной миграции: роман.</w:t>
      </w:r>
    </w:p>
    <w:p>
      <w:pPr>
        <w:pStyle w:val="TextBodyIndent"/>
        <w:ind w:right="-87" w:firstLine="851"/>
        <w:jc w:val="both"/>
        <w:rPr/>
      </w:pPr>
      <w:r>
        <w:rPr/>
        <w:t>Родился в Москве в 1957 г. Окончил исторический факультет МГУ (1979). Автор ряда статей по теме «Древнерусская археология». Работал археологом. Печатается как прозаик с 1989 г. Автор книг прозы: «Как новгородцы на Юргу ходили», «Арлекин», «Старгород», «Голоса из хора», «Владимир Чигринцев», «Седьмой чемоданчик». Печатает прозу в журналах: «Дружба народов», «Юность», «Октябрь» и др. Ведет программу «Книжное обозрение» на радиостанции «Россия».</w:t>
      </w:r>
    </w:p>
    <w:p>
      <w:pPr>
        <w:pStyle w:val="TextBodyIndent"/>
        <w:ind w:right="-87" w:firstLine="851"/>
        <w:jc w:val="both"/>
        <w:rPr/>
      </w:pPr>
      <w:r>
        <w:rPr/>
        <w:t>Новый роман Алешковского написан от лица женщины. И снова эффект достоверности, «эффект присутствия» здесь исключительный. Это напряженный психологический роман об определенном женском типе (Рыба не только то, что плавает, но и знак Зодиака) и крайне любопытном характере. Прочитать его стоит всем любителям классического реализма, чувствующим вкус этого неувядающего русского стиля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i/>
        </w:rPr>
        <w:t>Алла Боссарт</w:t>
      </w:r>
      <w:r>
        <w:rPr>
          <w:i/>
        </w:rPr>
        <w:t xml:space="preserve"> – журналист, критик, прозаик. Окончила факультет журналистики МГУ. В настоящее время – обозреватель «Новой газеты». Повести и рассказы печатались в журналах «Дружба народов», «Столица», «Октябрь», «Ностальгия». Документальная повесть «Гипсовые крылья» номинировались на лучшую журналистскую книгу года и Госпремию России. В течении трех последних лет в московских издательствах вышли сборник рассказов и повестей «Скрэббл», а также романы «Кузнечик» и “</w:t>
      </w:r>
      <w:r>
        <w:rPr>
          <w:i/>
          <w:lang w:val="en-US"/>
        </w:rPr>
        <w:t>Google</w:t>
      </w:r>
      <w:r>
        <w:rPr>
          <w:i/>
        </w:rPr>
        <w:t>. Отражения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Боссарт Алла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крэббл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sz w:val="28"/>
        </w:rPr>
        <w:t xml:space="preserve">        </w:t>
      </w:r>
      <w:r>
        <w:rPr>
          <w:i/>
        </w:rPr>
        <w:t>Боссарт возвращает нас к истокам народного мифотворчества, соединяя в своей книге и городской фольклор, и рыночный лубок, и готичесткую мистику европейского романа. «Скрэббл» – это такая игра, в которую не принимают тех, кто излишне серьезно относится к своей собственной персон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Евсеев Борис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ощадь революции. Книга зимы: рассказы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 xml:space="preserve">Борис Тимофеев Евсеев родился в 1951 году в Херсоне в семье служащих. Окончил Херсонское музыкальное училище (1970), Московский музыкально-педагогический институт    им. Гнесиных (1974) и Высшие Литературные курсы (1995). Преподавал в музыкальных школах, руководил литературным объединением, работал обозревателем в «Литературной газете», заведующим отделом литературы, затем заместителем главного редактора еженедельника «Книжное обозрение». Главный редактор издательского дома «Хроникер». Дебютировал как поэт в 1987 г. Печатает прозу и стихи в периодических изданиях.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Отмечен литературными премиям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Критик П. Басинский называет писателя «классическим правдоискателем, органически не способным делать на своем инакомыслии (опять-таки органическом) какую-либо карьеру», а Л. Бежин полагает, что автор «Площади революции» пишет Русь, которая «затаилась, спряталась по углам, забилась в норы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i/>
        </w:rPr>
        <w:t>Иванов Алексей Викторович</w:t>
      </w:r>
      <w:r>
        <w:rPr>
          <w:i/>
        </w:rPr>
        <w:t xml:space="preserve"> родился в 1969 г. в г. Горький в семье инженеров-кораблестроителей. Учился на факультете журналистики, окончил факультет истории искусств Уральского университета. Работал сторожем, лаборантом, журналистом учителем в школе, был в течение 9 лет гидом-проводником по реке Чусовой в туристической фирм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Дебютировал он как писатель-фантаст еще в 1990 году, но путь к успеху начал только с публикацией «Сердце Пармы» в Москве. Затем были «Географ глобус пропил», «Золото бунта», «Общага на крови», «Земля-Сортировочная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i/>
        </w:rPr>
        <w:t>«Книжное обозрение» утверждает, что «Алексей Иванов – самый яркий писатель, появившийся в российской литературе Х</w:t>
      </w:r>
      <w:r>
        <w:rPr>
          <w:i/>
          <w:lang w:val="en-US"/>
        </w:rPr>
        <w:t>XI</w:t>
      </w:r>
      <w:r>
        <w:rPr>
          <w:i/>
        </w:rPr>
        <w:t xml:space="preserve"> века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Алексей Иванов отмечен литературными премиям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Иванов Алексе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олото бунта, или Вниз по реке теснин: ром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i/>
        </w:rPr>
        <w:t>Курчаткин Анатолий Николаевич</w:t>
      </w:r>
      <w:r>
        <w:rPr>
          <w:i/>
        </w:rPr>
        <w:t xml:space="preserve"> родился в 1944 году в Свердловске. Учился на вечернем отделении политехнического института, окончил Литинститут (1972, семинар        Б. Бедного). Работал фрезеровщиком и техником-конструктором на «Уралмаше», корреспондентом свердловской молодежной газеты «На смену!», в редакции журналов «Наш современник» и «Студенческий меридиан». Печатает</w:t>
      </w:r>
      <w:r>
        <w:rPr>
          <w:sz w:val="28"/>
        </w:rPr>
        <w:t xml:space="preserve"> </w:t>
      </w:r>
      <w:r>
        <w:rPr>
          <w:i/>
        </w:rPr>
        <w:t>прозу с 1973 г. Основные прозаические публикации  - в журналах «Октябрь», «Знамя», «Урал», «Грани», «Огонек» «Нева». Публикует также эссе и статьи о современной русской действительности. Сотрудничал как публицист с радиостанцией «Свобода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По повести Курчаткина «Бабий дом» режиссером В. Криштофовичем снят кинофильм «Ребро Адама», по роману «Солнце сияло» режиссером М. Брусникиной поставлен одноименный спектакль на сцене МХТ им.Чехов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Его произведения опубликованы в Болгарии, Германии, Франции, Чехии, США, Великобритани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Критика о Курчаткине: «обладает сильным духовным последействием. Рожденная сегодняшней жизнью, она – на стороне ценностей вечных и простых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«Стилистическое мастерство Курчаткина, великолепное владение диалогом». «Курчаткин обладает уникальным даром метафорического видения мира, и это придает его прозе мистическое, притчевое звучание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Лауреат многих литературных преми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урчаткин Анатоли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урочка Ряба, или Золотое знамение: ром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урчаткин Анатоли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ражница: ром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учерская Майя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ог дождя: ром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i/>
        </w:rPr>
        <w:t>Родилась 2 мая 1970 года в Москве. Окончила филологический факультет МГУ и аспирантуру Калифорнийского университета в Лос-Анджелесе. Защитила диссертацию о Великом князе Константине Павловиче. Кандидат исторических наук (Россия), доктор философии (США). Работала литературным обозревателем в «Российской газете», редактором отдела «Прагматика культуры» в интернет-издании «Полит.</w:t>
      </w:r>
      <w:r>
        <w:rPr>
          <w:i/>
          <w:lang w:val="en-US"/>
        </w:rPr>
        <w:t>ru</w:t>
      </w:r>
      <w:r>
        <w:rPr>
          <w:i/>
        </w:rPr>
        <w:t>», ныне служит литературным обозревателем в газете «Ведомости» и одновременно преподает в Высшей школе экономики; доцент, заместитель заведующего кафедрой словесности. Печатается с 1990 г. Под редакцией, с предисловием и примечаниями Кучерской вышла книга монахини Амвросии (Оберучевой) «Очерки из многолетней жизни одной старушки». – М.: Изд.группа Свято-Троице-Серафимо-Дивеева женского монастыря, 1999, 2001)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i/>
        </w:rPr>
        <w:t>Кучкина О</w:t>
      </w:r>
      <w:r>
        <w:rPr>
          <w:i/>
        </w:rPr>
        <w:t>.</w:t>
      </w:r>
      <w:r>
        <w:rPr>
          <w:sz w:val="28"/>
        </w:rPr>
        <w:t xml:space="preserve"> </w:t>
      </w:r>
      <w:r>
        <w:rPr>
          <w:i/>
        </w:rPr>
        <w:t>Родилась в Москве в 1936 г. в семье академика. Окончила факультет журналистики МГУ (1958). Работает в «Комсомольской правде». Вела ТВ-передачу «Время Ч». Автор более 10 пьес. Выпустила также несколько публицистических и прозаических книг. Издала книги стихов. Печатается в журналах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учкина Ольг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таж, или И сомкнулись воды: роман.</w:t>
      </w:r>
    </w:p>
    <w:p>
      <w:pPr>
        <w:pStyle w:val="TextBodyIndent"/>
        <w:tabs>
          <w:tab w:val="clear" w:pos="9639"/>
          <w:tab w:val="center" w:pos="9356" w:leader="none"/>
        </w:tabs>
        <w:ind w:left="284" w:right="-87" w:firstLine="851"/>
        <w:jc w:val="both"/>
        <w:rPr/>
      </w:pPr>
      <w:r>
        <w:rPr/>
        <w:t>Эту книгу должны бы прочесть миллионы людей – тех, что последние двадцать лет выхватывали друг у друга из рук свежие номера «Комсомолки» – когда-то с фигой в кармане, потом с перестроечным потрясением основ, потом с секс-скандалами звезд… Седьмой этаж, главное действующее лицо романа Ольги Кучкиной – это псевдоним реального Шестого этажа, обители самой тиражной газеты страны. Железная хватка, наработанная в журналистике, соединенная с чисто женским психологическим чутьем, позволили автору обнажить такую правду о времени и о профессии, что пожар, сгубивший совсем недавно Шестой этаж, может кому-то показаться Божьей карой…</w:t>
      </w:r>
    </w:p>
    <w:p>
      <w:pPr>
        <w:pStyle w:val="Normal"/>
        <w:tabs>
          <w:tab w:val="clear" w:pos="708"/>
          <w:tab w:val="center" w:pos="9356" w:leader="none"/>
        </w:tabs>
        <w:ind w:left="284"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амедов 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рау Шрам: роман.</w:t>
      </w:r>
    </w:p>
    <w:p>
      <w:pPr>
        <w:pStyle w:val="TextBodyIndent"/>
        <w:ind w:right="-87" w:firstLine="851"/>
        <w:jc w:val="both"/>
        <w:rPr/>
      </w:pPr>
      <w:r>
        <w:rPr>
          <w:b/>
        </w:rPr>
        <w:t>Мамедов Афанасий Иванович</w:t>
      </w:r>
      <w:r>
        <w:rPr/>
        <w:t xml:space="preserve"> родился 24 юля 1960 года в Баку. Сын писателя                    И.А. Милькина. Учился на актерском отделении Бакинского института искусств, откуда ушел через полгода, затем поступил в техникум советской торговли, служил в Ейском высшем военно-воздушном училище, работа художником-оформителем в Бакинском театре русской драмы, заведовал букинистическим отделом в книжном магазине. Перебравшись в Москву (1985), работал по лимиту на заводе и одновременно учился в Литинституте (семинары           Е. Винокурова и Ю. Томашевского). Работал в журнале «Октябрь», в издательстве «Время». Печатается с 1983 г. Член Союза писателей Москвы. Отмечен премиями журнала «Дружба народов». За роман «Фрау Шрам» получил премию «Букер – Открытая Россия» (2003)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sz w:val="28"/>
        </w:rPr>
        <w:t>Минаев Борис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ений дзюдо: роман.</w:t>
      </w:r>
    </w:p>
    <w:p>
      <w:pPr>
        <w:pStyle w:val="TextBodyIndent"/>
        <w:ind w:right="-87" w:firstLine="851"/>
        <w:jc w:val="both"/>
        <w:rPr/>
      </w:pPr>
      <w:r>
        <w:rPr/>
        <w:t xml:space="preserve">Первая книга </w:t>
      </w:r>
      <w:r>
        <w:rPr>
          <w:b/>
        </w:rPr>
        <w:t>Бориса Минаева</w:t>
      </w:r>
      <w:r>
        <w:rPr/>
        <w:t xml:space="preserve"> «Детство Левы» потрясла читателей уютными и обстоятельными историями из жизни московского мальчика. Двенадцатилетний мальчишка так властно приковал к себе внимание, что родилась вторая книга о его детстве «Гений дзюдо». Эта книга не только для детей, но и для взрослых, ищущих свои истоки, свою опору именно в детстве. Своеобразный путеводитель по этой стран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b/>
          <w:b/>
          <w:sz w:val="28"/>
        </w:rPr>
      </w:pPr>
      <w:r>
        <w:rPr>
          <w:b/>
          <w:sz w:val="28"/>
        </w:rPr>
        <w:t>Рубина Дин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гел конвойны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sz w:val="28"/>
        </w:rPr>
        <w:t xml:space="preserve">       </w:t>
      </w:r>
      <w:r>
        <w:rPr>
          <w:i/>
        </w:rPr>
        <w:t>Родилась 19 сентября 1953 г. в Ташкенте в семье художника. Окончила Ташкентскую консерваторию (1977). Работала педагогом в Ташкентском институте культуры, руководила литобъединением СП Узбекистана (1978-1984). Эмигрировала в Израиль (1990). Работала литературным редактором в «Пятнице» – приложении к русскоязычной газете «Наша страна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Печатается как прозаик с 1971 года. Произведения Рубиной переведены на английский, болгарский, венгерский, иврит, немецкий, польский, французский, чешский, эстонский. Повесть «На Верхней Масловке» экранизирована. Творчество Рубиной Д. отмечено  зарубежными и литературными премиями. Живет в Иерусалим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87" w:firstLine="851"/>
        <w:jc w:val="both"/>
        <w:rPr>
          <w:b/>
          <w:b/>
        </w:rPr>
      </w:pPr>
      <w:r>
        <w:rPr>
          <w:b/>
        </w:rPr>
        <w:t>Улицкая Людмил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селые похороны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зус Кукоцкого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i/>
        </w:rPr>
        <w:t xml:space="preserve">          </w:t>
      </w:r>
      <w:r>
        <w:rPr>
          <w:i/>
        </w:rPr>
        <w:t>Родилась в 1943 г. в эвакуации (БАССР), выросла в Москве. Окончила биологический факультет МГУ. Работала в Институте общей генетики АН СССР, заведовала литературной частью Камерного еврейского музыкального театра. Написала пьесу «Мой внук Вениамин», сценарий кинофильма «Сестрички</w:t>
      </w:r>
      <w:r>
        <w:rPr>
          <w:sz w:val="28"/>
        </w:rPr>
        <w:t xml:space="preserve"> </w:t>
      </w:r>
      <w:r>
        <w:rPr>
          <w:i/>
        </w:rPr>
        <w:t>Либерти». Печаталась как прозаик в журналах «Огонек», «Новый мир», «Россия». Проза Улицкой издается во Франции, Германии, Италии, Китае, Польше и др. странах. В 2005 году Улицкая стала руководителем проекта по подготовке и изданию (совместно с Институтом толерантности) книжной серии «Другой. Другие. О других», которая должна состоять из 12 книг, и рассчитана на детей от 10 до 12 лет. По роману «Казус Кукоцкого» снят одноименный 8-серийный телефильм (2005), спектакль по повести «Сонечка» поставлен на сцене МХТ имени Чехова. Входит в жюри премии «Заветная мечта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Улицкая о свое прозе: «Мой любимый читатель – пожилая интеллигентная дама: учительница, библиотекарь, врач, научный работник…»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Критики отмечают, что Улицкая – «признанный мастер в сфере бытописания, разработанной в отечественной современной литературе такими маститыми авторами, как Людмила Петрушевская, Татьяна Толстая и Виктория Токарева», неизменно подчеркивают, что в ее произведениях «всегда есть какой-то выход на философско-религиозный уровень, осмысление жизни, прорыв к вечному»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Черчесов Ал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лла Бель-Летра: роман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i/>
        </w:rPr>
        <w:t>Черкесов Алан Георгиевич</w:t>
      </w:r>
      <w:r>
        <w:rPr>
          <w:i/>
        </w:rPr>
        <w:t xml:space="preserve"> родился в 1962 г. в г.Орджоникидзе в семье писателя                 Г.Е. Черкесова. Окончил филологический факультет Северо-Осетинского университета (1984) и аспирантуру МГУ (1989). Кандидат филологических наук, доцент. Преподавал в Северо-Осетинском университете, в университете штата Индиана, работал начальником международного отдела в научном центре Северной Осетии. Директор Института цивилизаци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i/>
          <w:i/>
        </w:rPr>
      </w:pPr>
      <w:r>
        <w:rPr>
          <w:i/>
        </w:rPr>
        <w:t>Печатается как прозаик с 1990 года. По словам А. Немзера, «мало кто пишет сейчас по-русски так красиво и самозабвенно, как Алан Черкесов. Мало кто так остро ощущает объективный трагизм человеческого бытия. Мало кто с черкесовской серьезностью способен размышлять о самой сути таких фундаментальных понятий, как «добро» и «зло», «одиночество» и «гордыня», «любовь» и «ревность», «мир» и «Бог». Отмечен литературными премиями. В Шорт-листы Букеровской премии входили романы «Венок на могилу ветра» и «Вилла Бель-Летра»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Шишкин Михаил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енерин волос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Шишкин Михаил Павлович</w:t>
      </w:r>
      <w:r>
        <w:rPr>
          <w:i/>
        </w:rPr>
        <w:t xml:space="preserve"> родился в 1961 г. в Москве. Окончил романо-германский факультет МГПИ (1982). Работал в журнале «Ровесник», преподавал иностранный язык в школе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Дебютировал как прозаик в журнале «Знамя»: рассказ «Урок каллиграфии», роман «Всех ожидает одна ночь», повесть «Слепой музыкант», романы «Взятие Измаила», «Венерин волос». На немецком языке написана и издана книга «Монтре-Миссолунги-Астапово: По следам Байрона и Толстого»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Как говорит Г. Юзефович, «как напишет – сразу восторги, премии, рецензии. А потом опять в омут творчества – до следующей триумфальной вспышки». Особенно высоко критики оценивают роман «Взятие Измаила», в споре с теми, кто считает его «модернистской неразберихой». Так же расколол сообщество квалифицированных читателей и роман «Венерин волос»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Отмечен литературными премиями как российскими, так и зарубежными. Живет в Цюрихе. 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7" w:hanging="0"/>
        <w:jc w:val="both"/>
        <w:rPr/>
      </w:pPr>
      <w:r>
        <w:rPr/>
        <w:t xml:space="preserve">      </w:t>
      </w:r>
      <w:r>
        <w:rPr/>
        <w:t>Штемлер Илья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нь благодарения. Кн.1, 2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умяцкая Ольга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…</w:t>
      </w:r>
      <w:r>
        <w:rPr>
          <w:sz w:val="28"/>
        </w:rPr>
        <w:t>И другие глупости</w:t>
      </w:r>
      <w:r>
        <w:br w:type="page"/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/>
      </w:pPr>
      <w:r>
        <w:rPr>
          <w:sz w:val="28"/>
        </w:rPr>
        <w:t xml:space="preserve">                              </w:t>
      </w:r>
      <w:r>
        <w:rPr>
          <w:b/>
          <w:i/>
          <w:sz w:val="32"/>
        </w:rPr>
        <w:t>Зарубежная литература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пдайк Джон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упружеские пары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ерджес Энтони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водной апельсин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ннегут Курт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ирены Титана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ари Ромен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ещание на заре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ошек Иржи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Файф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ю Морье Дафна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зел отпущения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сигуро Кадзуо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е отпуская меня: Роман-антиутопия.</w:t>
      </w:r>
    </w:p>
    <w:p>
      <w:pPr>
        <w:pStyle w:val="TextBody"/>
        <w:ind w:right="-87" w:hanging="0"/>
        <w:jc w:val="both"/>
        <w:rPr/>
      </w:pPr>
      <w:r>
        <w:rPr>
          <w:b/>
        </w:rPr>
        <w:t>Кадзуо Исигуо</w:t>
      </w:r>
      <w:r>
        <w:rPr/>
        <w:t xml:space="preserve"> – английский писатель. Родился в 1954 году. Лауреат многих литературных премий, в том числе Букеровской (1989), кавалер ордена Британской империи и французского ордена «За заслуги в области искусства и литературы»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</w:rPr>
      </w:pPr>
      <w:r>
        <w:rPr>
          <w:i/>
        </w:rPr>
        <w:t>Роман «Не отпускай меня» страшен и необычен тем, что повествование ведется от лица живого человека, страдающего, тонко чувствующего, человека-клона, человека-донора…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ундера Милан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евыносимая легкость бытия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Шутка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у Эрленд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ивно. Супер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исима Юкио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споведь маски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авич Милорад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ейзаж, нарисованный чаем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авич Милорад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следняя любовь в Константинополе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ерес-Реверте Артуро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луб Дюма, или Тень Ришелье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/>
      </w:pPr>
      <w:r>
        <w:rPr>
          <w:b/>
          <w:sz w:val="28"/>
          <w:u w:val="single"/>
        </w:rPr>
        <w:t>Мемуары</w:t>
      </w:r>
      <w:r>
        <w:rPr>
          <w:sz w:val="28"/>
        </w:rPr>
        <w:t xml:space="preserve"> ценны тем, что они воссоздают портрет целой эпохи, но не объективный фотопортрет, а портрет работы художника, который изображает факты сквозь призму собственного видения.</w:t>
      </w:r>
    </w:p>
    <w:p>
      <w:pPr>
        <w:pStyle w:val="Heading2"/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87" w:firstLine="851"/>
        <w:jc w:val="both"/>
        <w:rPr/>
      </w:pPr>
      <w:r>
        <w:rPr/>
        <w:t>Серия «Символы времени»</w:t>
      </w:r>
    </w:p>
    <w:p>
      <w:pPr>
        <w:pStyle w:val="Normal"/>
        <w:ind w:right="-8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Пшибышевский Станислав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упокойная месс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ллер Ларис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тив. К себе, от себя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Зиновьева-Аннибал Лид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ридцать три урод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Сарнов Бенедикт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ли бы Пушкин…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ндреева Алл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аванье к Небесной Росси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Ахмадулина Белл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иг бытия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Хечинов Юр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рутые дороги Александры Толстой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Волошин Максимилиан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тория моей души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Баранчеева Ирин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мейная жизнь Федора Шаляпина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87" w:firstLine="851"/>
        <w:jc w:val="both"/>
        <w:rPr/>
      </w:pPr>
      <w:r>
        <w:rPr/>
        <w:t>Серия «Мой ХХ век»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Захаров Марк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перпрофессия.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Ефимов Борис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сять десятилетий.</w:t>
      </w:r>
    </w:p>
    <w:p>
      <w:pPr>
        <w:pStyle w:val="Normal"/>
        <w:tabs>
          <w:tab w:val="clear" w:pos="708"/>
          <w:tab w:val="center" w:pos="9639" w:leader="none"/>
        </w:tabs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Сенкевич Юр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тешествие длиною в жизнь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Рязанов Эльда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подведенные итоги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атвеев Евген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дьба по-русски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Никулин Юр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чти серьезно…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Бакланов Григор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Жизнь подаренная дважды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икоян Анатас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 было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Збарский Иль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ъект № 1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Волков Олег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гружение во тьму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Некрасов Викто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писки зеваки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ардинале Клауд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не повезло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Сурикова Алл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юбовь со второго взгляд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Весник Евген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рю, что помню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Паваротти Лучано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й ми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Нахапетов Родион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любленны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Олеша Юри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нига прощан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озаков Михаил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ктерская книг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атаев Валентин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рава забвен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Семичастный Владими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еспокойное сердце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Окуневская Татьяна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тьянин день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Хрущев Никита 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споминан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</w:t>
      </w:r>
      <w:r>
        <w:rPr>
          <w:b/>
          <w:i/>
          <w:sz w:val="32"/>
        </w:rPr>
        <w:t>Мемуары деятелей искусств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Егорова Татьян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дрей Миронов и 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еркулов-Мейерхольд Пет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начала я был маленьким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ордюкова Нонн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 плачь, казачка!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Кончаловский Андрей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звышающий обман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Винокур Владимир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ртист – это навсегда!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Гурченко Людмил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плодисменты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Нуреев Рудольф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втобиография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>Мэйчик Диана</w:t>
      </w:r>
    </w:p>
    <w:p>
      <w:pPr>
        <w:pStyle w:val="Normal"/>
        <w:tabs>
          <w:tab w:val="clear" w:pos="708"/>
          <w:tab w:val="center" w:pos="9639" w:leader="none"/>
        </w:tabs>
        <w:ind w:right="-8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ри Хепберн</w:t>
      </w:r>
    </w:p>
    <w:p>
      <w:pPr>
        <w:pStyle w:val="Normal"/>
        <w:tabs>
          <w:tab w:val="clear" w:pos="708"/>
          <w:tab w:val="center" w:pos="9639" w:leader="none"/>
        </w:tabs>
        <w:spacing w:lineRule="auto" w:line="360"/>
        <w:ind w:right="-87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639" w:leader="none"/>
        </w:tabs>
        <w:spacing w:lineRule="auto" w:line="360"/>
        <w:ind w:right="-85" w:firstLine="964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spacing w:lineRule="auto" w:line="360"/>
        <w:ind w:right="-85" w:firstLine="96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9639" w:leader="none"/>
      </w:tabs>
      <w:ind w:right="-1759"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9639" w:leader="none"/>
      </w:tabs>
      <w:ind w:right="-1759" w:firstLine="851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9639" w:leader="none"/>
      </w:tabs>
      <w:ind w:right="-1759" w:hanging="0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9639" w:leader="none"/>
      </w:tabs>
      <w:ind w:right="-1759" w:hanging="0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9639" w:leader="none"/>
      </w:tabs>
      <w:ind w:right="-1759" w:firstLine="851"/>
    </w:pPr>
    <w:rPr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8:00Z</dcterms:created>
  <dc:creator>N</dc:creator>
  <dc:description/>
  <cp:keywords/>
  <dc:language>en-US</dc:language>
  <cp:lastModifiedBy>N</cp:lastModifiedBy>
  <dcterms:modified xsi:type="dcterms:W3CDTF">2008-06-03T08:59:00Z</dcterms:modified>
  <cp:revision>2</cp:revision>
  <dc:subject/>
  <dc:title/>
</cp:coreProperties>
</file>