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13"/>
        <w:ind w:left="5760" w:hanging="0"/>
        <w:jc w:val="center"/>
        <w:rPr/>
      </w:pPr>
      <w:r>
        <w:rPr/>
        <w:t>к постановлению администрации</w:t>
      </w:r>
    </w:p>
    <w:p>
      <w:pPr>
        <w:pStyle w:val="Style13"/>
        <w:ind w:left="5760" w:hanging="0"/>
        <w:jc w:val="center"/>
        <w:rPr/>
      </w:pPr>
      <w:r>
        <w:rPr/>
        <w:t>от _____________ № ____________ 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П Л А Н</w:t>
      </w:r>
    </w:p>
    <w:p>
      <w:pPr>
        <w:pStyle w:val="Style13"/>
        <w:jc w:val="center"/>
        <w:rPr/>
      </w:pPr>
      <w:r>
        <w:rPr>
          <w:b/>
          <w:bCs/>
        </w:rPr>
        <w:t xml:space="preserve">  </w:t>
      </w:r>
      <w:r>
        <w:rPr>
          <w:b/>
          <w:bCs/>
        </w:rPr>
        <w:t>мероприятий для  детей и молодежи  в дни зимних  каникул </w:t>
      </w:r>
      <w:r>
        <w:rPr/>
        <w:t> </w:t>
        <w:br/>
        <w:t> 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2655"/>
        <w:gridCol w:w="948"/>
        <w:gridCol w:w="2113"/>
        <w:gridCol w:w="1976"/>
        <w:gridCol w:w="1367"/>
      </w:tblGrid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0.1_table03"/>
            <w:bookmarkEnd w:id="0"/>
            <w:r>
              <w:rPr>
                <w:sz w:val="20"/>
                <w:szCs w:val="20"/>
              </w:rPr>
              <w:t>№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 мероприяти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  участников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,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 телефон</w:t>
            </w:r>
          </w:p>
        </w:tc>
      </w:tr>
      <w:tr>
        <w:trPr/>
        <w:tc>
          <w:tcPr>
            <w:tcW w:w="94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Работа лагере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яя оздоровительная  смена (Сюжетно – ролевая игра «Герои. Племя. Алатырь»)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09 – 05.01.1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 ДООЦ «Березка»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человек, из  них 10опекаемых, 20 детей из малообеспеченных семей,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один Н.Н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61198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яя оздоровительная  смен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09 – 09.01.1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 РФЯЦ-ВНИИЭФ ДОЛ «Лесная поляна»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человек, дети  сотрудников РФЯЦ ВНИИЭФ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нышов В.Д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24821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 смене  в ДООЦ «Лазурный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09 – 22.01.1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ООЦ «Лазурный»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анова  Ю.А.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39303</w:t>
            </w:r>
          </w:p>
        </w:tc>
      </w:tr>
      <w:tr>
        <w:trPr/>
        <w:tc>
          <w:tcPr>
            <w:tcW w:w="94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Культурно-массовые  мероприяти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праздник «Танцевальный марафон в Новогоднюю ночь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  КиО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П.М.Зернова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-04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юшев В.А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61704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а спектакля  «Мастерская глупостей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 </w:t>
              <w:br/>
              <w:t> </w:t>
              <w:br/>
            </w:r>
            <w:r>
              <w:rPr>
                <w:sz w:val="20"/>
                <w:szCs w:val="20"/>
              </w:rPr>
              <w:t>02.01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жегородский областной драматический театр 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, 14.00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, 16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убова Т.Б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6330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е  утренники для детей дошкольного  и младшего школьного возраста «В гостях у Дедушки Мороза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 </w:t>
              <w:br/>
            </w:r>
            <w:r>
              <w:rPr>
                <w:sz w:val="20"/>
                <w:szCs w:val="20"/>
              </w:rPr>
              <w:t>02.01-04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к КиО 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П.М.Зернова 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веева Г.И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54545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е  аттракционы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 </w:t>
              <w:br/>
            </w:r>
            <w:r>
              <w:rPr>
                <w:sz w:val="20"/>
                <w:szCs w:val="20"/>
              </w:rPr>
              <w:t>05.01-10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к КиО 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П. Зернова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-16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 Г.И. тел. (83130) 54545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мьера спектакля  «Новогодние приключения Деда Мороза!» </w:t>
            </w:r>
            <w:r>
              <w:rPr/>
              <w:t xml:space="preserve"> 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 </w:t>
              <w:br/>
            </w:r>
            <w:r>
              <w:rPr>
                <w:sz w:val="20"/>
                <w:szCs w:val="20"/>
              </w:rPr>
              <w:t>02.01-06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атр кукол  «Кузнечик»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, 13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ахова Л.В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57420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огодняя карусель» - концерт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ный  центр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ичкина С.В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60643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игровой  комплекс семейного отдых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1,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-06.01, 09.01-10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ец молодежи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кин В.И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55202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театрализованный спектакль для детей 3-6 лет «Тигренок  из Чудилкино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ец молодежи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11.00, 14.00, 17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кин В.И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55202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х, прокачусь!» -Новогоднее представление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овый дворец 17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усова Е.Н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69033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Ребятам о зверятах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музей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мовская А.С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76965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ждественские посиделки» праздничное мероприятие  для учащихся ДШИ №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кая школа  искусств №2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ькина И.З., Козырева М.Ю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34726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а спектакля «Золотой цыпленок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 </w:t>
              <w:br/>
            </w:r>
            <w:r>
              <w:rPr>
                <w:sz w:val="20"/>
                <w:szCs w:val="20"/>
              </w:rPr>
              <w:t>06.01,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1, 09.01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жегородский областной драматический театр 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, 13.00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убова Т.Б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6330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 Новогодние балы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09 с 18.00 до 21.0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 №  № 1, 5, 7, 10, 11, 12, 13, 14, 16, 17, 20, «Гимназия № 2», лицеи №№ 3,15, шк.- инт. № 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а образовательных  учреждений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ько Г.А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3130) 39303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праздник «Рождественская карусель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 </w:t>
              <w:br/>
            </w:r>
            <w:r>
              <w:rPr>
                <w:sz w:val="20"/>
                <w:szCs w:val="20"/>
              </w:rPr>
              <w:t>07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к КиО 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П.М. Зернова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веева Г.И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54545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а выставки «Книжный обоз Деда Мороза»: новинки  литературы для чтения и досуг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ая городская  библиотека им. В. Маяковского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жкова Н.Н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60544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  кинотеатр «Прогулки по Сарову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ая городская  библиотека им. В. Маяковского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-17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жкова Н.Н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60544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ь «Золотая прялочка» православного творческого  объединения «МIР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,09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ая художественная галерея 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11.00, 14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тулина О.В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60542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  «Дочка из клубочка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,09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ая художественная галерея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гозина Г.Л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66409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е  праздники, вечера на базе образовательных  учреждений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, 26, 28-30.12.09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 графику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 №  №1, 5, 7, 10, 11, 12, 13, 14, 16, 17, 20, «Гимназия  № 2», лицеи №№ 3,15, шк.- инт. №№ 1, 9, «Центр образования»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а образовательных  учреждений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ько Г.А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3130) 39303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  страноведения  «Рождество в европейских странах» (с видеопоказом)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ный  библиотечно-информационный центр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жкова Н.Н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60544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ждение победителей  городского этапа конкурса«Новогодний  серпантин» в рамках реализации областной  программы «Дети. Творчество. Родина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0 в 18.0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 СЮТ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кина Н.Н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3130) 57577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ь «Непослушный Иванушка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жегородский областной драматический театр 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убова Т.Б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6330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-игра «Сказочная встреча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ый  библиотечно-информационный центр  в13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жкова Н.Н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60544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 городская  конференция по ролевым играм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 06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 «Горизонт»,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 «Здоровье»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селёв В.А.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7583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ин В.И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7582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годний  праздник</w:t>
            </w:r>
            <w:r>
              <w:rPr/>
              <w:t xml:space="preserve"> 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 «Восход»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2.00 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такова И.Г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51845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  «Рождественские посиделки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</w:r>
            <w:r>
              <w:rPr>
                <w:sz w:val="20"/>
                <w:szCs w:val="20"/>
              </w:rPr>
              <w:t>06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 «Факел»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7 часов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ябишина Г.А.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юк О.И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5871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  программа «Каникулярная мозаика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</w:r>
            <w:r>
              <w:rPr>
                <w:sz w:val="20"/>
                <w:szCs w:val="20"/>
              </w:rPr>
              <w:t>06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 «Мечта»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 часов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7 часов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манов И.С.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хина С.Н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94390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ая программа «Рождественские посиделки» (для уч-ся ГОУ СПТ)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 </w:t>
              <w:br/>
            </w:r>
            <w:r>
              <w:rPr>
                <w:sz w:val="20"/>
                <w:szCs w:val="20"/>
              </w:rPr>
              <w:t>06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 «Восход»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5.30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 часов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мовская Е.А.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кова И.Г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51845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ллектуальная  познавательная игра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наешь ли ты?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</w:r>
            <w:r>
              <w:rPr>
                <w:sz w:val="20"/>
                <w:szCs w:val="20"/>
              </w:rPr>
              <w:t>06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 «Чайка»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 часов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а А.В.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Н.И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7847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курс рисунков на снегу</w:t>
            </w:r>
            <w:r>
              <w:rPr/>
              <w:t xml:space="preserve"> 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 «Восход»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 часов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7 часов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мовская Е.А.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кова И.Г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51845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  вечер «Рождественские встречи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 «Акбар»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7 часов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манова И.В.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 С.Б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7190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нежные баталии»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тройка и  взятие снежной крепости)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ый конкурс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«Новый год  у ворот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 «Мечта»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ая площадка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 часов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7часов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тайкина Ю.В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94390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овая программа  на улице «Зов джунглей»</w:t>
            </w:r>
            <w:r>
              <w:rPr/>
              <w:t xml:space="preserve"> 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 «Факел»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 часов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овая площадка 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ябишина Г.А.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юк О.И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5871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ждественский  концерт для пожилых людей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 игры на свежем воздухе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й  центр</w:t>
            </w:r>
            <w:r>
              <w:rPr/>
              <w:t> 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 «Чайка»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воровая  площадка Шевченко,32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 часов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баршина Л.В.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7847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Н.И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7847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натный волейбол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е чудес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 «Восход»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 часов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8 часов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такова И.Г.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вская Е.А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7170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ованная  игровая программа «Новогодняя  дискотека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 «Факел»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7 часов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ябишина Г.А.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юк О.И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5871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курс на лучшего  снеговика 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ная программа  «Рождественские встречи» 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 клуба «Мечта»</w:t>
            </w:r>
            <w:r>
              <w:rPr/>
              <w:t xml:space="preserve">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в 15 часов</w:t>
            </w:r>
            <w:r>
              <w:rPr/>
              <w:t> </w:t>
              <w:br/>
              <w:t> </w:t>
              <w:br/>
              <w:t> 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7 часов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тайкина Ю.В.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хина С.Н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тел. (83130) 94390</w:t>
            </w:r>
            <w:r>
              <w:rPr/>
              <w:t> </w:t>
              <w:br/>
              <w:t> 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  «Рождественские посиделки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 «Чайка»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7 часов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а А.В.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Н.И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7847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енский мастер-класс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 «Восход»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4 часов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овец И.В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51845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годний  вечер для старшеклассников города</w:t>
            </w:r>
            <w:r>
              <w:rPr/>
              <w:t xml:space="preserve"> 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0 в 18.0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 ДДТ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старшеклассников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одько Г.А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3130) 39303</w:t>
            </w:r>
          </w:p>
        </w:tc>
      </w:tr>
      <w:tr>
        <w:trPr/>
        <w:tc>
          <w:tcPr>
            <w:tcW w:w="94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портивно – массовые  мероприяти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  по зимним видам спорта с собаками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ессировочная  площадка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 до14 часов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манова И.В.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 С.Б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7170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  по турмногоборью в зале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9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замас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юков С.В.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пов К.С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3130) 91508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соревнования судомоделистов по контурным моделям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0 в 15.0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 СЮТ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кольников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кина Н.Н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3130) 57577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огодний легкоатлетический  пробег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0 в 17.0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ов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С 8(83130) 39901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о РФ среди юношей регион Поволжье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по 08.01.1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 ДЮСШ «Саров»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рьев В.В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00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  города по хоккею среди любительских команд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,06,09.01.1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 ДЮСШ «Саров»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н В.А.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00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массовое катание среди горожан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по 10.01.10 18.00., 20.0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 ДЮСШ «Саров»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усова Е.Н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00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тер класс  по сноу - кайтингу среди семейных пар </w:t>
            </w:r>
            <w:r>
              <w:rPr/>
              <w:t xml:space="preserve"> 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по 10.01.1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имитрова, район городской плотины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нецов С.А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22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ВР по ВБЕ «Сётакан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 «Дружба»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нецов С.А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22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1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 по мини-футболу  на призы ЦВР среди мальчиков 2003-2004 г.р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 «Здоровье»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нин М.И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22</w:t>
            </w:r>
          </w:p>
        </w:tc>
      </w:tr>
      <w:tr>
        <w:trPr/>
        <w:tc>
          <w:tcPr>
            <w:tcW w:w="94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Экскурсии, поездки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на выставку игрушек «Новогодний серпантин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09- 10.01.1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 СЮТ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школьников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одько Г.А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3130) 39303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е  экскурсии в уголок живой природы  и теплицу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09- 10.01.1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 СЮН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школьников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одько Г.А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(83130) 39303 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История Саровского монастыря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 </w:t>
              <w:br/>
            </w:r>
            <w:r>
              <w:rPr>
                <w:sz w:val="20"/>
                <w:szCs w:val="20"/>
              </w:rPr>
              <w:t>04.01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городского музея (пр.Мира, 31)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</w:r>
            <w:r>
              <w:rPr>
                <w:sz w:val="20"/>
                <w:szCs w:val="20"/>
              </w:rPr>
              <w:t>10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влиханова Е.А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66494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Так начинался город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музей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 человек 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орова С.М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76965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По святым местам Серафима Саровского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 </w:t>
              <w:br/>
            </w:r>
            <w:r>
              <w:rPr>
                <w:sz w:val="20"/>
                <w:szCs w:val="20"/>
              </w:rPr>
              <w:t>05.01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городского музея (пр.Мира, 31)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влиханова Е.А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66494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Быт крестьян конца ХIХ – нач. ХХ вв.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музей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тина А.В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6965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История Саровского монастыря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музей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бцова С.Н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76965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по рождественской выставке 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1, 04.01-06.01, 08.01-09.01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ая художественная галерея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тулина О.В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60542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йна ледового замка» новогодние представление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 14.00 Н.Новгород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хаева И.В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39347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левская елк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хаева И.В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39347</w:t>
            </w:r>
          </w:p>
        </w:tc>
      </w:tr>
      <w:tr>
        <w:trPr/>
        <w:tc>
          <w:tcPr>
            <w:tcW w:w="94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Работа с детьми  «Группы риска» (находящиеся  в трудной жизненной  ситуации, состоящие  на профилактических  учетах)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 –  класс «Подарок Рождеству» для детей  «Тёплого дома»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кая школа  искусств №2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дряшкина  Е.Н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34726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яя  игровая программа «Новый год  на Мадагаскаре» для детей – сирот  и детей, оставшихся без попечения  родителей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0 в 11.0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 ДДТ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детей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карева Л.В.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ченко И.В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жилкина Т.З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3130) 39319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яя  игровая программа «Новый год на Мадагаскаре» для детей из малообеспеченных семей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0 в 13.0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 ДДТ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детей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ованова  Ю.А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 </w:t>
            </w:r>
            <w:r>
              <w:rPr>
                <w:sz w:val="20"/>
                <w:szCs w:val="20"/>
              </w:rPr>
              <w:t>8(83130) 39303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яя  игровая программа для детей  из многодетных семей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0 в 13.00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КиД ВНИИЭФ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детей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хаева И.В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39347</w:t>
            </w:r>
          </w:p>
        </w:tc>
      </w:tr>
      <w:tr>
        <w:trPr/>
        <w:tc>
          <w:tcPr>
            <w:tcW w:w="94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Работа  с семье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 семейного  посещения: выставка «Рушник – краса  народной вышивки»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-06.01, 08.01-09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музей</w:t>
            </w:r>
            <w:r>
              <w:rPr/>
              <w:t> 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, 16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тина А.В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65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-класс  «Волшебная бумага» для дошкольников и младших школьников с родителями 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, 06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ая художественная галерея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юбимова Д.М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9.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  «Усатый - полосатый» для младших  школьников с родителями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-05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ая художественная галерея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тулина О.В.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2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ейный книжный  выходной «В книжном царстве, мудром государстве»:</w:t>
            </w:r>
            <w:r>
              <w:rPr/>
              <w:t xml:space="preserve"> 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 </w:t>
              <w:br/>
              <w:t> </w:t>
              <w:br/>
              <w:t> </w:t>
              <w:br/>
            </w:r>
            <w:r>
              <w:rPr>
                <w:sz w:val="20"/>
                <w:szCs w:val="20"/>
              </w:rPr>
              <w:t>05.0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ая городская  библиотека им. В. Маяковского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.00 до19.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 человек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жкова Н.Н.</w:t>
            </w:r>
            <w:r>
              <w:rPr/>
              <w:t xml:space="preserve">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60544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130) 605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09:00Z</dcterms:created>
  <dc:creator>Admin</dc:creator>
  <dc:description/>
  <cp:keywords/>
  <dc:language>en-US</dc:language>
  <cp:lastModifiedBy>Admin</cp:lastModifiedBy>
  <dcterms:modified xsi:type="dcterms:W3CDTF">2009-12-28T08:09:00Z</dcterms:modified>
  <cp:revision>2</cp:revision>
  <dc:subject/>
  <dc:title/>
</cp:coreProperties>
</file>