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 Е З О Л Ю Ц И 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густовской конференции педагогических работников образовательных учреждений «Развитие системы образования Сарова в контексте интеграции. Одаренность, способности (сценический диалог)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г. Саров                      </w:t>
        <w:tab/>
        <w:tab/>
        <w:tab/>
        <w:tab/>
        <w:tab/>
        <w:tab/>
        <w:tab/>
        <w:tab/>
        <w:t>26 августа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Мы, участники конференции, педагогические и руководящие работники образовательных учреждений города Сарова, поддерживаем идею интеграции образовательных учреждений города Сарова в единое образовательное пространство. В рамках реализации президентской инициативы «Наша новая школа» необходимо консолидировать усилия всех педагогических работников города в деле воспитания подрастающего поколения, уделить особое внимание поддержке талантливой молодежи.</w:t>
      </w:r>
    </w:p>
    <w:p>
      <w:pPr>
        <w:pStyle w:val="Normal"/>
        <w:spacing w:lineRule="auto" w:line="360"/>
        <w:jc w:val="both"/>
        <w:rPr/>
      </w:pPr>
      <w:r>
        <w:rPr/>
        <w:tab/>
        <w:t>Педагоги города понимают особую важность разумного использования имеющихся в городе ресурсов в условиях сокращения неэффективных расходов, жесточайшей экономии бюджетных средств. При этом осознают, что в сложившейся ситуации нельзя допустить снижения высокого уровня образования в Сарове. Более того, важно направить все усилия на развитие интеллектуального потенциала юных саровчан и их наставник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онференция состоялась в Год учителя, и собравшиеся обращают внимание городских властей на необходимость возвращения педагогической профессии высокого социального статус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поддерживаем идею, высказанную главой администрации города, о том, что п</w:t>
      </w:r>
      <w:r>
        <w:rPr>
          <w:bCs/>
          <w:szCs w:val="28"/>
        </w:rPr>
        <w:t>рограмма «Образование в Сарове», реализуемая в городе с 2008 года, требует обновления и переосмысления. Жизненно необходимы новы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ероприятия, которые позволят в ближайшие три года существенно повысить заработную плату педагогических работников Сарова. Этот вопрос должен стать приоритетным для всех направлений образования. Призываем руководителей профильных департаментов и управлений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разработать план первоочередных действий по решению обозначенных задач, который ляжет в основу новой комплексной целевой программы развития образования в нашем городе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Считаем необходимым довести содержание данной резолюции до всех заинтересованных горожан через средства массовой информации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Cs/>
          <w:szCs w:val="28"/>
        </w:rPr>
      </w:pPr>
      <w:r>
        <w:rPr>
          <w:bCs/>
          <w:szCs w:val="28"/>
        </w:rPr>
        <w:t>_______________________________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08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color w:val="0000FF"/>
      <w:kern w:val="2"/>
      <w:sz w:val="48"/>
      <w:szCs w:val="48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379" w:before="0" w:after="28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7:47:00Z</dcterms:created>
  <dc:creator>user</dc:creator>
  <dc:description/>
  <cp:keywords/>
  <dc:language>en-US</dc:language>
  <cp:lastModifiedBy>user</cp:lastModifiedBy>
  <cp:lastPrinted>2009-02-20T03:47:00Z</cp:lastPrinted>
  <dcterms:modified xsi:type="dcterms:W3CDTF">2010-10-04T15:35:00Z</dcterms:modified>
  <cp:revision>4</cp:revision>
  <dc:subject/>
  <dc:title>Р Е З О Л Ю Ц И Я </dc:title>
</cp:coreProperties>
</file>