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риказу </w:t>
      </w:r>
      <w:r>
        <w:rPr>
          <w:sz w:val="22"/>
          <w:szCs w:val="22"/>
          <w:u w:val="single"/>
        </w:rPr>
        <w:t>№  24п</w:t>
      </w:r>
      <w:r>
        <w:rPr>
          <w:sz w:val="22"/>
          <w:szCs w:val="22"/>
        </w:rPr>
        <w:t xml:space="preserve">  от </w:t>
      </w:r>
      <w:r>
        <w:rPr>
          <w:sz w:val="22"/>
          <w:szCs w:val="22"/>
          <w:u w:val="single"/>
        </w:rPr>
        <w:t>28.12.2009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смотра-конкурса учебных кабине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41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рем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У / кол-во кабинет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01.20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30 – 16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У СОШ № 12/ 3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01.20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30 – 15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У СОШ № 10/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20 – 17.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У СОШ № 7/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01.20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30 – 16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У «Лицей № 3»/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2.01.2010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30 – 16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У «Лицей № 15»/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.01.20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30 – 15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У СОШ № 16/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01.20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30 – 16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У «Гимназия № 2»/3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01.20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30- 14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У СОШ № 11/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30 – 16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У школа-интернат № 1/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Ст. методист                                                                                                               С.В. Тюр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3:47:00Z</dcterms:created>
  <dc:creator>s.tyurina</dc:creator>
  <dc:description/>
  <cp:keywords/>
  <dc:language>en-US</dc:language>
  <cp:lastModifiedBy>s.tyurina</cp:lastModifiedBy>
  <dcterms:modified xsi:type="dcterms:W3CDTF">2010-01-15T07:20:00Z</dcterms:modified>
  <cp:revision>7</cp:revision>
  <dc:subject/>
  <dc:title/>
</cp:coreProperties>
</file>