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4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226" w:before="235" w:after="0"/>
        <w:ind w:left="5954" w:right="384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26" w:before="235" w:after="0"/>
        <w:ind w:left="5954" w:right="384" w:hanging="0"/>
        <w:jc w:val="right"/>
        <w:rPr>
          <w:rStyle w:val="InternetLink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hyperlink r:id="rId2">
        <w:r>
          <w:rPr>
            <w:rStyle w:val="InternetLink"/>
            <w:spacing w:val="-4"/>
            <w:sz w:val="24"/>
            <w:szCs w:val="24"/>
          </w:rPr>
          <w:t>приказом Министерства</w:t>
        </w:r>
      </w:hyperlink>
    </w:p>
    <w:p>
      <w:pPr>
        <w:pStyle w:val="Normal"/>
        <w:shd w:fill="FFFFFF" w:val="clear"/>
        <w:spacing w:lineRule="exact" w:line="226"/>
        <w:ind w:left="5954" w:hanging="0"/>
        <w:jc w:val="right"/>
        <w:rPr>
          <w:rStyle w:val="InternetLink"/>
          <w:sz w:val="24"/>
          <w:szCs w:val="24"/>
        </w:rPr>
      </w:pPr>
      <w:hyperlink r:id="rId3">
        <w:r>
          <w:rPr>
            <w:rStyle w:val="InternetLink"/>
            <w:spacing w:val="-3"/>
            <w:sz w:val="24"/>
            <w:szCs w:val="24"/>
          </w:rPr>
          <w:t>образования и науки</w:t>
        </w:r>
      </w:hyperlink>
    </w:p>
    <w:p>
      <w:pPr>
        <w:pStyle w:val="Normal"/>
        <w:shd w:fill="FFFFFF" w:val="clear"/>
        <w:spacing w:lineRule="exact" w:line="226"/>
        <w:ind w:left="5954" w:hanging="0"/>
        <w:jc w:val="right"/>
        <w:rPr>
          <w:rStyle w:val="InternetLink"/>
          <w:sz w:val="24"/>
          <w:szCs w:val="24"/>
        </w:rPr>
      </w:pPr>
      <w:hyperlink r:id="rId4">
        <w:r>
          <w:rPr>
            <w:rStyle w:val="InternetLink"/>
            <w:spacing w:val="-3"/>
            <w:sz w:val="24"/>
            <w:szCs w:val="24"/>
          </w:rPr>
          <w:t>Российской Федерации</w:t>
        </w:r>
      </w:hyperlink>
    </w:p>
    <w:p>
      <w:pPr>
        <w:pStyle w:val="Normal"/>
        <w:shd w:fill="FFFFFF" w:val="clear"/>
        <w:spacing w:before="14" w:after="0"/>
        <w:ind w:left="5954" w:hanging="0"/>
        <w:jc w:val="right"/>
        <w:rPr>
          <w:sz w:val="24"/>
          <w:szCs w:val="24"/>
          <w:u w:val="single"/>
        </w:rPr>
      </w:pPr>
      <w:hyperlink r:id="rId5">
        <w:r>
          <w:rPr>
            <w:rStyle w:val="InternetLink"/>
            <w:sz w:val="24"/>
            <w:szCs w:val="24"/>
          </w:rPr>
          <w:t>от « 9 » декабря 2008 г. № 379</w:t>
        </w:r>
      </w:hyperlink>
    </w:p>
    <w:p>
      <w:pPr>
        <w:pStyle w:val="Normal"/>
        <w:shd w:fill="FFFFFF" w:val="clear"/>
        <w:spacing w:lineRule="exact" w:line="230" w:before="341" w:after="0"/>
        <w:ind w:right="466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509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ДОПУЩЕННЫХ МИНИСТЕРСТВОМ ОБРАЗОВАНИЯ И НАУКИ РОССИЙСКОЙ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ФЕДЕРАЦИИ К ИСПОЛЬЗОВАНИЮ В ОБРАЗОВАТЕЛЬНОМ ПРОЦЕССЕ В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ОБЩЕОБРАЗОВАТЕЛЬНЫХ УЧРЕЖДЕНИЯХ, НА 2009/2010 УЧЕБНЫЙ ГОД</w:t>
      </w:r>
    </w:p>
    <w:p>
      <w:pPr>
        <w:pStyle w:val="Normal"/>
        <w:spacing w:lineRule="exact" w:line="1" w:before="0" w:after="3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4"/>
        <w:gridCol w:w="5186"/>
        <w:gridCol w:w="14"/>
        <w:gridCol w:w="922"/>
        <w:gridCol w:w="19"/>
        <w:gridCol w:w="14"/>
        <w:gridCol w:w="10"/>
        <w:gridCol w:w="2429"/>
      </w:tblGrid>
      <w:tr>
        <w:trPr>
          <w:trHeight w:val="379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ы, название учебника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</w:tr>
      <w:tr>
        <w:trPr>
          <w:trHeight w:val="821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ОЕ ОБЩЕЕ ОБРАЗОВАНИЕ</w:t>
            </w:r>
          </w:p>
        </w:tc>
      </w:tr>
      <w:tr>
        <w:trPr>
          <w:trHeight w:val="34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06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360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лиманова Л.Ф., Макеева С.Г. Учебник по обучению </w:t>
            </w:r>
            <w:r>
              <w:rPr>
                <w:sz w:val="24"/>
                <w:szCs w:val="24"/>
              </w:rPr>
              <w:t>грамоте и чтению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Ф., Макеева С.Г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Ф., Бабушкина Т.В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Л.Ф., Бабушкина Т.В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Н.В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6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Н.В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Н.В., Яковлева С.Г. Рус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81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иноградова Н.Ф., Хомякова И.С., Сафонова И.В., </w:t>
            </w:r>
            <w:r>
              <w:rPr>
                <w:spacing w:val="-2"/>
                <w:sz w:val="24"/>
                <w:szCs w:val="24"/>
              </w:rPr>
              <w:t xml:space="preserve">Петрова В.И. под ред. Виноградовой Н.Ф. Литературное </w:t>
            </w: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673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Виноградская Л.А., Горецкий В.Г., </w:t>
            </w:r>
            <w:r>
              <w:rPr>
                <w:sz w:val="24"/>
                <w:szCs w:val="24"/>
              </w:rPr>
              <w:t>Голованова М.В.   Литературное чтение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7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Виноградская Л.А., Горецкий В.Г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, Меркин Б.Г., Болотова С.А. Литературное чтение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, Меркин Б.Г., Болотова С.А. Литературное чтение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11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арькина СВ., Горячева Н.Ю., Насоновская Е.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61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Ларькина СВ., Горячева Н.Ю., Насоновская Е.В. </w:t>
            </w:r>
            <w:r>
              <w:rPr>
                <w:w w:val="89"/>
                <w:sz w:val="24"/>
                <w:szCs w:val="24"/>
              </w:rPr>
              <w:t>Английский язык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7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цян А.Г. 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Г.В., Миракова Т.Н. 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Г.В., Миракова Т.Н. 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Г.В., Миракова Т.Н. 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58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вашова О.А., Подходова Н.С., Туркина В.М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90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шова О.А., Подходова Н.С., Туркина В.М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355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наева С.С, Рослова Л.О., Рыдзе О.А. и др. под ред. </w:t>
            </w:r>
            <w:r>
              <w:rPr>
                <w:sz w:val="24"/>
                <w:szCs w:val="24"/>
              </w:rPr>
              <w:t>Булычева В.А. 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9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8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наева С.С, Рослова Л.О., Рыдзе О.А. под ред. </w:t>
            </w:r>
            <w:r>
              <w:rPr>
                <w:sz w:val="24"/>
                <w:szCs w:val="24"/>
              </w:rPr>
              <w:t>Булычева В.А. Математ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жающий мир</w:t>
            </w:r>
          </w:p>
        </w:tc>
      </w:tr>
      <w:tr>
        <w:trPr>
          <w:trHeight w:val="57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орожейкина Н.И., Виноградова Н.Ф. Окружающий мир. </w:t>
            </w:r>
            <w:r>
              <w:rPr>
                <w:sz w:val="24"/>
                <w:szCs w:val="24"/>
              </w:rPr>
              <w:t>Общество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Ассоциация 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XXI </w:t>
            </w:r>
            <w:r>
              <w:rPr>
                <w:spacing w:val="-4"/>
                <w:sz w:val="24"/>
                <w:szCs w:val="24"/>
              </w:rPr>
              <w:t>век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30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орожейкина Н.И., Виноградова Н.Ф., Заяц Д.В. </w:t>
            </w:r>
            <w:r>
              <w:rPr>
                <w:sz w:val="24"/>
                <w:szCs w:val="24"/>
              </w:rPr>
              <w:t>Окружающий мир. Общество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Ассоциация 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XXI </w:t>
            </w:r>
            <w:r>
              <w:rPr>
                <w:spacing w:val="-4"/>
                <w:sz w:val="24"/>
                <w:szCs w:val="24"/>
              </w:rPr>
              <w:t>век</w:t>
            </w:r>
          </w:p>
        </w:tc>
      </w:tr>
      <w:tr>
        <w:trPr>
          <w:trHeight w:val="60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ешаков А.А., Новицкая М.Ю. Окружающий мир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7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ешаков А.А., Новицкая М.Ю. Окружающий мир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аплина Е.В., Саплин А.И. Окружающий мир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аплина Е.В., Саплин А.И. Окружающий мир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узыка и ИЗО)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04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венкова Л.Г., Ермолинская Е.А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0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венкова Л.Г., Ермолинская Е.А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кольникова Н.М. Изобразительное искусство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нова Т.И. Музы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нова Т.И. Музы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нова Т.И. Музы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7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ышева Т.В., Кузнецова В.В. Музы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 (Труд)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6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Роговцева Н.И., Богданова Н.В., Фрейтаг И.П. и др. </w:t>
            </w: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Роговцева Н.И., Богданова Н.В., Добромыслова Н.В. и др. </w:t>
            </w: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оваО.В., Нефедова Е.А. Техн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рулик Н.А., Хлебникова СИ.   Техн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60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6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Цирулик Н.А., Хлебникова СИ. Нагель О.И. и др. </w:t>
            </w: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60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</w:tr>
      <w:tr>
        <w:trPr>
          <w:trHeight w:val="71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85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жанова Е.А., Трошин А.Г. под ред. Величука А.П. </w:t>
            </w:r>
            <w:r>
              <w:rPr>
                <w:sz w:val="24"/>
                <w:szCs w:val="24"/>
              </w:rPr>
              <w:t>Учебник по обучению грамоте и чтению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</w:tr>
      <w:tr>
        <w:trPr>
          <w:trHeight w:val="70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36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рагунов М.Х., Экба Н.Б. Абхазо-адыгская языковая группа. Учебник по обучению грамоте и чтению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65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арагунов М.Х., Экба Н.Б. Абхазо-адыгская языковая </w:t>
            </w:r>
            <w:r>
              <w:rPr>
                <w:sz w:val="24"/>
                <w:szCs w:val="24"/>
              </w:rPr>
              <w:t>группа. Литературное чте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</w:tr>
      <w:tr>
        <w:trPr>
          <w:trHeight w:val="5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М.В., Шарапова О.Ю. Литературное чте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82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6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Кибирева Л.В., Клейнфельд О.А., Семенюченко Н.В. </w:t>
            </w:r>
            <w:r>
              <w:rPr>
                <w:spacing w:val="-2"/>
                <w:sz w:val="24"/>
                <w:szCs w:val="24"/>
              </w:rPr>
              <w:t xml:space="preserve">Финно-угорская языковая группа Учебник по обучению </w:t>
            </w:r>
            <w:r>
              <w:rPr>
                <w:sz w:val="24"/>
                <w:szCs w:val="24"/>
              </w:rPr>
              <w:t>грамоте и чтению. Букварь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75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31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Мелихова Г.И. и др. </w:t>
            </w:r>
            <w:r>
              <w:rPr>
                <w:spacing w:val="-1"/>
                <w:sz w:val="24"/>
                <w:szCs w:val="24"/>
              </w:rPr>
              <w:t>Финно-угорская языковая группа 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84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36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Мелихова Г.И., Клейнфельд О.А. и др. </w:t>
            </w:r>
            <w:r>
              <w:rPr>
                <w:sz w:val="24"/>
                <w:szCs w:val="24"/>
              </w:rPr>
              <w:t>Финно-угорская языковая группа 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13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зуля-Смирнова Л.В., Такташова Т.В., Трошин А.Г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афонова И.В., Чиж И.В., Черкезова М.В. Литературное </w:t>
            </w: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922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ахипова З.Г., Азнабаева Ф.Ф., Войконова Р.А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</w:tr>
      <w:tr>
        <w:trPr>
          <w:trHeight w:val="81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ОБЩЕЕ ОБРАЗОВАНИЕ</w:t>
            </w:r>
          </w:p>
        </w:tc>
      </w:tr>
      <w:tr>
        <w:trPr>
          <w:trHeight w:val="36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рхударов С.Г., Крючков С.Е., Максимов Л.Ю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5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рхударов С.Г., Крючков С.Е., Максимов Л.Ю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0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ыстрова Е.А., Гостева Ю.Н., Кибирева Л.В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Граник Г.Г., Борисенко Н.А., Бондаренко СМ. под ред. </w:t>
            </w:r>
            <w:r>
              <w:rPr>
                <w:sz w:val="24"/>
                <w:szCs w:val="24"/>
              </w:rPr>
              <w:t>Граник Г.Г. 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ма-учебник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аник Г.Г., Владимирская Г.Н., Борисенко Н.А. и др. под </w:t>
            </w:r>
            <w:r>
              <w:rPr>
                <w:sz w:val="24"/>
                <w:szCs w:val="24"/>
              </w:rPr>
              <w:t>ред. Граник Г.Г. Русский язык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ма-учебник</w:t>
            </w:r>
          </w:p>
        </w:tc>
      </w:tr>
      <w:tr>
        <w:trPr>
          <w:trHeight w:val="36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а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, Карнаух Н.Л. Литера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Ассоциация 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XXI </w:t>
            </w:r>
            <w:r>
              <w:rPr>
                <w:spacing w:val="-4"/>
                <w:sz w:val="24"/>
                <w:szCs w:val="24"/>
              </w:rPr>
              <w:t>век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3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тузов А.Г., Леденева В.В., Романичева Е.С., Киселев </w:t>
            </w:r>
            <w:r>
              <w:rPr>
                <w:sz w:val="24"/>
                <w:szCs w:val="24"/>
              </w:rPr>
              <w:t>А.К. Литера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тузов А.Г., Романичева Е.С., Киселев А.К. под ред. </w:t>
            </w:r>
            <w:r>
              <w:rPr>
                <w:sz w:val="24"/>
                <w:szCs w:val="24"/>
              </w:rPr>
              <w:t>Кутузова А.Г. Литера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4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А.Г. и др. Литера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84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узов А.Г. и др. Литера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61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03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тузов А.Г., Леденева В.В., Романичева Е.С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730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адыгин М.Б., Нефедова Н.А., Тренина Т.Г. и др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ин Б.А., Бердышева Л.Р., Устинова Л.Ю. и др. под ред. Ланина Б.А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ин Б.А., Андрейченко Т.О., Бердышева Л.Р. и др. под ред. Ланина Б.А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02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анин Б.А., Устинова Л.Ю., Шамчикова В.М. под ред. </w:t>
            </w:r>
            <w:r>
              <w:rPr>
                <w:sz w:val="24"/>
                <w:szCs w:val="24"/>
              </w:rPr>
              <w:t>Ланина Б.А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нцман В.Г., Полонская О.Д., Маранцман Е.К. и др. под ред. Маранцмана В.Г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82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9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нцман В.Г., Маранцман Е.К. Полонская О.Д.,, Коновалова Л.И. и др. под ред. Маранцмана В.Г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" w:hanging="0"/>
              <w:rPr/>
            </w:pPr>
            <w:r>
              <w:rPr>
                <w:sz w:val="24"/>
                <w:szCs w:val="24"/>
              </w:rPr>
              <w:t>Маранцман В.Г., Маранцман Е.К., Федоров С.В. и др. под ред. Маранцмана В.Г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ьская Н.П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 Г.В., Пуряева Н.Н., Ерохина Е.А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 Г.В., Пуряева Н.Н., Ерохина Е.Л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н Г.В., Пуряева Н.Н., Ерохина Е.Л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31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ыжкова Т.В., Костюхина М.С., Вирина Г.Л. и др. под </w:t>
            </w:r>
            <w:r>
              <w:rPr>
                <w:sz w:val="24"/>
                <w:szCs w:val="24"/>
              </w:rPr>
              <w:t>ред. Сухих И.Н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а В.Ю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02" w:hanging="0"/>
              <w:rPr/>
            </w:pPr>
            <w:r>
              <w:rPr>
                <w:spacing w:val="-1"/>
                <w:sz w:val="24"/>
                <w:szCs w:val="24"/>
              </w:rPr>
              <w:t xml:space="preserve">Чертов В.Ф., Трубина Л.А., Ипполитова Н.А. и др. под </w:t>
            </w:r>
            <w:r>
              <w:rPr>
                <w:sz w:val="24"/>
                <w:szCs w:val="24"/>
              </w:rPr>
              <w:t>ред. Чертова В.Ф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spacing w:val="-1"/>
                <w:sz w:val="24"/>
                <w:szCs w:val="24"/>
              </w:rPr>
              <w:t xml:space="preserve">Чертов В.Ф., Трубина Л.А., Ипполитова Н.А. и др. под </w:t>
            </w:r>
            <w:r>
              <w:rPr>
                <w:sz w:val="24"/>
                <w:szCs w:val="24"/>
              </w:rPr>
              <w:t>ред. Чертова В.Ф. Литерату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618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огородицкая В.Н., Хрусталева Л.В. 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30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Ваулина Ю.Е., Дули Д., Подоляко О.Е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35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Ваулина Ю.Е., Дули Д., Подоляко О.Е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0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Ваулина Ю.Е., Дули Д., Подоляко О.Е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1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улина Ю.Е., Эванс В., Дули Д. и др. 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афонова В.В., Соловова Е.Н. 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49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русталева Л.В., Богородицкая В.Н. 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73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русталева Л.В., Богородицкая В.Н. 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иттлджон Э., Хикс Д. под ред. Виноградовой О.И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60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4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иттлджон Э., Хикс Д. под ред. Виноградовой О.И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61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538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иттлджон Э., Хикс Д. под ред. Виноградовой О.И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523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иттлджон Э., Хикс Д. под ред. Виноградовой Н.Ф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44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лова О.Ю.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ACT</w:t>
            </w:r>
            <w:r>
              <w:rPr>
                <w:spacing w:val="-4"/>
                <w:sz w:val="24"/>
                <w:szCs w:val="24"/>
              </w:rPr>
              <w:t>-ПРЕСС ШКОЛА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31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О.А., Конго И.Ф., Зайферт Карен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43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О.А., Хебелер Г., Степкин Н.П.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О.А., Хебелер Г.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О.А., Хебелер Г.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О.А., Хебелер Г.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Л.Н.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ACT</w:t>
            </w:r>
            <w:r>
              <w:rPr>
                <w:spacing w:val="-2"/>
                <w:sz w:val="24"/>
                <w:szCs w:val="24"/>
              </w:rPr>
              <w:t>-ПРЕСС ШКОЛА,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ковскаяГ.В. Немец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. Француз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4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, Щепилова А.В. Француз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3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, Щепилова А.В. Француз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цких В.Н. Француз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9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В.А., Соловцова Э.И. Испан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В.А., Соловцова Э.И. Испан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В.А., Соловцова Э.И. Испан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В.А., Соловцова Э.И. Испанский язык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Бунимович Е.А., Дорофеев Г.В., Суворова СБ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4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еврин Л.Н., Гейн А.Г., Коряков И.О. и др. Математик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андров А.Д., Вернер А..Л., Рыжик В.И., Ходот Т.Г. </w:t>
            </w: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андров А.Д., Вернер А.Л., Рыжик В.И. и др. </w:t>
            </w: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А.Д. и др. Геометрия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6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кин Н.Я., Виленкин А.Н., Сурвилло Г.С .и др. Алгеб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53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Виленкин Н.Я., Сурвилло Г.С, Симонов А.С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 и ИКТ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нецов А.А., Бешенков С.А., Ракитина Е.А. и др. </w:t>
            </w: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7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ачульский В.В., Гейн А.Г., Кадочникова В.И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ссоциация 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XXI </w:t>
            </w:r>
            <w:r>
              <w:rPr>
                <w:spacing w:val="-3"/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рия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 История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 История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, Косулина Л.Г. История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, Косулина Л.Г. Истор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, Косулина Л.Г. Истор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в А.Н. Истор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72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427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ндреевская Т.П., Белкин Н.В., Ванина Э.В. под ред. </w:t>
            </w:r>
            <w:r>
              <w:rPr>
                <w:sz w:val="24"/>
                <w:szCs w:val="24"/>
              </w:rPr>
              <w:t xml:space="preserve">Мясников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История Древнего ми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6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рандт М.Ю. Всеобщая история. История Средних веков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асин А.А., Годер Г.И., Ртищева Г.А. История Средних веков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3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 В.В., Андреевская Т.П. Всеобщая истор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57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 В.В., Андреевская Т.П. Всеобщая истор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лина Е.В., Ляпустин Б.С, Саплин А.И. Всеобщая история. История Древнего ми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70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9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едоров С.Е., Искровская Л.В., Гурьянова Ю.В. под ред. </w:t>
            </w:r>
            <w:r>
              <w:rPr>
                <w:sz w:val="24"/>
                <w:szCs w:val="24"/>
              </w:rPr>
              <w:t xml:space="preserve">Мясникова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История Средних веков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ранов П.А., Бовина В.Г., Лебедева И.М. и др. под ред. </w:t>
            </w:r>
            <w:r>
              <w:rPr>
                <w:sz w:val="24"/>
                <w:szCs w:val="24"/>
              </w:rPr>
              <w:t>Ганелина Р.Ш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240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ранов П.А., Ермолаева Л.К., Лебедева И.М. и др. под </w:t>
            </w:r>
            <w:r>
              <w:rPr>
                <w:sz w:val="24"/>
                <w:szCs w:val="24"/>
              </w:rPr>
              <w:t>ред. Ганелина Р.Ш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64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А., Данилов Д.Д. и др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Д.Д. и др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анилов Д.Д., Лисейцев Д.В., Клоков В.А., Павлова Н.С. </w:t>
            </w:r>
            <w:r>
              <w:rPr>
                <w:sz w:val="24"/>
                <w:szCs w:val="24"/>
              </w:rPr>
              <w:t>и др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рянов П.Н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ва Л.А., Юрганов А.Л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ва Л.А., Юрганов А.Л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А.Ф., Попов В.П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А.Ф., Попов В.П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50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азукова Н.Н., Журавлева О.Н. под ред. Ганелина Р.Ш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рзенцев СВ., ПереверзенцеваТ.В. История России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знание (включая экономику и право)</w:t>
            </w:r>
          </w:p>
        </w:tc>
      </w:tr>
      <w:tr>
        <w:trPr>
          <w:trHeight w:val="59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арабанов В.В., Насонова И.П. под ред. Бордовского Г.А. </w:t>
            </w: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68" w:hanging="0"/>
              <w:rPr/>
            </w:pPr>
            <w:r>
              <w:rPr>
                <w:sz w:val="24"/>
                <w:szCs w:val="24"/>
              </w:rPr>
              <w:t xml:space="preserve">Володина СИ., Полиевктова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., Спасская В.В. Обществозна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учебник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ькова Е.С Суворова Н.Г. Обществозна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учебник</w:t>
            </w:r>
          </w:p>
        </w:tc>
      </w:tr>
      <w:tr>
        <w:trPr>
          <w:trHeight w:val="35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ькова Е.С. и др. Обществозна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сиц И.В. Экономи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и др. Обществозна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ман Т.Б., Федотова Н.Д. Обществозна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61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болева О.Б., Корсун Р.П. под ред. Бордовского Г.А. </w:t>
            </w: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61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432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болева О.Б., Чайка В.Н. под ред. Бордовского Г.А. </w:t>
            </w: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графия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.И., Николина В.В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 В.П., Савельева Л.Е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5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ушина И.В., Коринская В.А., Щенев В.А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88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ушина И.В., Притула Т.Ю., Смоктунович Т.Л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вой В.А., Душина И.В. и др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О.В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42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нецов А.П., Савельева Л.Е., Дронов В.П. под ред. </w:t>
            </w:r>
            <w:r>
              <w:rPr>
                <w:sz w:val="24"/>
                <w:szCs w:val="24"/>
              </w:rPr>
              <w:t xml:space="preserve">Дронова В.П., Кондакова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обжанидзе А.А. под ред. Дронова В.П., Кондакова </w:t>
            </w:r>
            <w:r>
              <w:rPr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4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ская Э.М. Географ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атуев А.С., Кузьмина И.Д., Ноздрачев А.Д. и др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3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хрушев А.А., Бурский О.В., Раутиан А.С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60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хрушев А.А., Ловягин С.Н., Раутиан А.С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7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18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ахрушев А.А., Родионова Е.И., Белицкая Г.Э. и др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евский А.Г., Гуленкова М.А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783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6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рнилова О.А., Былинкина И.Н., Сидельникова Г.Д., </w:t>
            </w:r>
            <w:r>
              <w:rPr>
                <w:spacing w:val="-1"/>
                <w:sz w:val="24"/>
                <w:szCs w:val="24"/>
              </w:rPr>
              <w:t>Симонова Л.В. под ред. Корниловой О.А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сечник В.В., Суматохин СВ., Калинова Г.С. под ред. </w:t>
            </w:r>
            <w:r>
              <w:rPr>
                <w:sz w:val="24"/>
                <w:szCs w:val="24"/>
              </w:rPr>
              <w:t>Пасечника В.В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асечник В.В., Суматохин СВ., Калинова Г.С. под ред. </w:t>
            </w:r>
            <w:r>
              <w:rPr>
                <w:sz w:val="24"/>
                <w:szCs w:val="24"/>
              </w:rPr>
              <w:t>Пасечника В.В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а Т.С, Дмитриева Т.А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ухорукова Л.Н.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Колесникова И.Я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ухорукова Л.Н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Колесникова И.Я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6" w:hanging="0"/>
              <w:rPr/>
            </w:pPr>
            <w:r>
              <w:rPr>
                <w:spacing w:val="-2"/>
                <w:sz w:val="24"/>
                <w:szCs w:val="24"/>
              </w:rPr>
              <w:t xml:space="preserve">Сухорукова Л.Н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Цехмистренко Т.А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алова СП., Сухова Т.С. Биология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к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ндрюшечкин С.М. Физ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я</w:t>
            </w:r>
          </w:p>
        </w:tc>
      </w:tr>
      <w:tr>
        <w:trPr>
          <w:trHeight w:val="587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лага В.В., Ломаченков И.А., Панебратцев Ю.А. Физ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дин О.Ф. Физ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ькова Р.Д., Иванов А.И. Физика</w:t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7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жнякова Л.С., Синявина А.А. Физи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жнякова Л.С., Синявина А.А. Физи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имия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Еремин В.В., Кузьменко Н.Е., Дроздов А.А., Лунин В.В. </w:t>
            </w: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31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инченков Е.Е., Журин А.А., Оржековский П.А. и др. </w:t>
            </w: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узыка и ИЗО)</w:t>
            </w:r>
          </w:p>
        </w:tc>
      </w:tr>
      <w:tr>
        <w:trPr>
          <w:trHeight w:val="61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ов СП., Игнатьев СЕ. Изобразительное искусство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38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пикалова Т.Я., Ершова Л.В., Поровская Г.А. </w:t>
            </w: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542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пикалова Т.Я., Ершова Л.В., Поровская Г.А. и др. </w:t>
            </w: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7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Шпикалова Т.Я., Ершова Л.В., Поровская Г.А. </w:t>
            </w: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наГ.С. Музы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П., Критская Е.Д. Музы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П., Критская Е.Д. Музы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П., Критская Е.Д. Музы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6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</w:tr>
      <w:tr>
        <w:trPr>
          <w:trHeight w:val="81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Афонин И.В., Блинов В.А., Володин А.А. и др. под ред. </w:t>
            </w:r>
            <w:r>
              <w:rPr>
                <w:spacing w:val="-2"/>
                <w:sz w:val="24"/>
                <w:szCs w:val="24"/>
              </w:rPr>
              <w:t xml:space="preserve">Казакевича В.М., Молевой Г.А. Технология. Техническ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азакевич В.М., Молева Г.А. Технология. Техническ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Казакевич В.М., Молева Г.А. Технология. Техническ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06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Казакевич В.М., Молева Г.А. Технология. Техническ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жина О.А., Кулакова Е.Н., Маркуцкая С.Э. </w:t>
            </w:r>
            <w:r>
              <w:rPr>
                <w:sz w:val="24"/>
                <w:szCs w:val="24"/>
              </w:rPr>
              <w:t>Технология. Обслуживающий труд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жина О.А., Кулакова Е.Н., Маркуцкая С.Э. </w:t>
            </w:r>
            <w:r>
              <w:rPr>
                <w:sz w:val="24"/>
                <w:szCs w:val="24"/>
              </w:rPr>
              <w:t>Технология. Обслуживающий труд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1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жина О.А., Кулакова Е.Н.. Маркуцкая С.Э. </w:t>
            </w:r>
            <w:r>
              <w:rPr>
                <w:sz w:val="24"/>
                <w:szCs w:val="24"/>
              </w:rPr>
              <w:t>Технология. Обслуживающий труд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ссоциация </w:t>
            </w:r>
            <w:r>
              <w:rPr>
                <w:spacing w:val="-5"/>
                <w:sz w:val="24"/>
                <w:szCs w:val="24"/>
                <w:lang w:val="en-US"/>
              </w:rPr>
              <w:t xml:space="preserve">XXI </w:t>
            </w:r>
            <w:r>
              <w:rPr>
                <w:spacing w:val="-5"/>
                <w:sz w:val="24"/>
                <w:szCs w:val="24"/>
              </w:rPr>
              <w:t>век</w:t>
            </w:r>
          </w:p>
        </w:tc>
      </w:tr>
      <w:tr>
        <w:trPr>
          <w:trHeight w:val="59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ернер П.С, Михальченко Г.Ф., Прудило А.В. и др. под </w:t>
            </w:r>
            <w:r>
              <w:rPr>
                <w:sz w:val="24"/>
                <w:szCs w:val="24"/>
              </w:rPr>
              <w:t>ред. Чистяковой СН. Технолог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9)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0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9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имоненко В.Д., Тищенко А.Т., Самородский П.С. </w:t>
            </w: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35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.П. Физическая куль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.П. Физическая куль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17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ербовая Н.Н., Нартов Е.М. под ред. Черкезовой М.В. </w:t>
            </w:r>
            <w:r>
              <w:rPr>
                <w:sz w:val="24"/>
                <w:szCs w:val="24"/>
              </w:rPr>
              <w:t>Русская литература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811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(ПОЛНОЕ) ОБЩЕЕ ОБРАЗОВАНИЕ</w:t>
            </w:r>
          </w:p>
        </w:tc>
      </w:tr>
      <w:tr>
        <w:trPr>
          <w:trHeight w:val="36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а</w:t>
            </w:r>
          </w:p>
        </w:tc>
      </w:tr>
      <w:tr>
        <w:trPr>
          <w:trHeight w:val="783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кулова И.А., Лейфман И.М., Обернихина Г.А. под </w:t>
            </w:r>
            <w:r>
              <w:rPr>
                <w:spacing w:val="-2"/>
                <w:sz w:val="24"/>
                <w:szCs w:val="24"/>
              </w:rPr>
              <w:t>ред. Обернихиной Г.А. Литература 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0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 В.И. Литература (базовый и профильный уровни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4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495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иболетова М.З., Бабушис Е.Е., Снежко Н.Д. Английский </w:t>
            </w:r>
            <w:r>
              <w:rPr>
                <w:sz w:val="24"/>
                <w:szCs w:val="24"/>
              </w:rPr>
              <w:t>язык (базов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42" w:hanging="0"/>
              <w:rPr/>
            </w:pPr>
            <w:r>
              <w:rPr>
                <w:sz w:val="24"/>
                <w:szCs w:val="24"/>
              </w:rPr>
              <w:t>Кондрашова Н.А., Костылева С.В. Испанский язык 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</w:t>
            </w:r>
          </w:p>
        </w:tc>
      </w:tr>
      <w:tr>
        <w:trPr>
          <w:trHeight w:val="81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8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тусевич М.Я., Столбов К.М., Головин А.Н. и др. </w:t>
            </w:r>
            <w:r>
              <w:rPr>
                <w:spacing w:val="-2"/>
                <w:sz w:val="24"/>
                <w:szCs w:val="24"/>
              </w:rPr>
              <w:t xml:space="preserve">Алгебра и начала математического анализа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83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6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унин М.И., Прокофьев А.А. Алгебра и начала </w:t>
            </w:r>
            <w:r>
              <w:rPr>
                <w:spacing w:val="-1"/>
                <w:sz w:val="24"/>
                <w:szCs w:val="24"/>
              </w:rPr>
              <w:t>математического анализа 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</w:tr>
      <w:tr>
        <w:trPr>
          <w:trHeight w:val="58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андров А.Д., Вернер А.Л., Рыжик В.И. Геометр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 и ИКТ</w:t>
            </w:r>
          </w:p>
        </w:tc>
      </w:tr>
      <w:tr>
        <w:trPr>
          <w:trHeight w:val="58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гринович Н.Д. Информатика и ИКТ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рия</w:t>
            </w:r>
          </w:p>
        </w:tc>
      </w:tr>
      <w:tr>
        <w:trPr>
          <w:trHeight w:val="82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ороко-Цюпа А.О., Смирнов В.П., Строганов А.И. под </w:t>
            </w:r>
            <w:r>
              <w:rPr>
                <w:spacing w:val="-1"/>
                <w:sz w:val="24"/>
                <w:szCs w:val="24"/>
              </w:rPr>
              <w:t xml:space="preserve">ред. Искендерова А.А. Всеобщая история. Новейшая </w:t>
            </w:r>
            <w:r>
              <w:rPr>
                <w:sz w:val="24"/>
                <w:szCs w:val="24"/>
              </w:rPr>
              <w:t>история (базов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93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2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роко-Цюпа О.С., Смирнов В.П., Строганов А.И. </w:t>
            </w:r>
            <w:r>
              <w:rPr>
                <w:sz w:val="24"/>
                <w:szCs w:val="24"/>
              </w:rPr>
              <w:t>Всеобщая история 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811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6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В.П., Белоусов Л.С., Докучаева О.Н. под ред. Смирнова В.П. Всеобщая история. Новейшая истор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44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авленко Н.И., Андреев И.Л.; Ляшенко Л.М. и др. </w:t>
            </w:r>
            <w:r>
              <w:rPr>
                <w:sz w:val="24"/>
                <w:szCs w:val="24"/>
              </w:rPr>
              <w:t>История России 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996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ткин А.И., Филиппов А.В., Алексеев СВ. и др. под ред. Данилова А.А., Уткина А.И., Филиппова А.В. История </w:t>
            </w:r>
            <w:r>
              <w:rPr>
                <w:sz w:val="24"/>
                <w:szCs w:val="24"/>
              </w:rPr>
              <w:t>России (базов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12" w:hRule="exac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Чубарьян О. А., Данилов А.А., Пивовар Е.И. и др. под ред. </w:t>
            </w:r>
            <w:r>
              <w:rPr>
                <w:spacing w:val="-1"/>
                <w:sz w:val="24"/>
                <w:szCs w:val="24"/>
              </w:rPr>
              <w:t>Чубарьяна А.О. История России (профильный уровень)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знание</w:t>
            </w:r>
          </w:p>
        </w:tc>
      </w:tr>
      <w:tr>
        <w:trPr>
          <w:trHeight w:val="75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984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ляков Л.В., Неклесса А.И., Ионин Л.Г. и др. </w:t>
            </w:r>
            <w:r>
              <w:rPr>
                <w:sz w:val="24"/>
                <w:szCs w:val="24"/>
              </w:rPr>
              <w:t>Обществознание (базов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графия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ина В.Н. География (профильн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</w:t>
            </w:r>
          </w:p>
        </w:tc>
      </w:tr>
      <w:tr>
        <w:trPr>
          <w:trHeight w:val="7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54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номарева И.Н., Корнилова О.А., Симонова Л.В. под </w:t>
            </w:r>
            <w:r>
              <w:rPr>
                <w:spacing w:val="-2"/>
                <w:sz w:val="24"/>
                <w:szCs w:val="24"/>
              </w:rPr>
              <w:t>ред. Пономаревой И.Н. Биология (профильн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ка</w:t>
            </w:r>
          </w:p>
        </w:tc>
      </w:tr>
      <w:tr>
        <w:trPr>
          <w:trHeight w:val="643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 ред. Богданова К.Ю. Физика (базов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Гладышева Н.К., Нурминский И.И.   Физ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8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икоин А.К., Кикоин И.К., Шамаш С.Я. и др. под ред. </w:t>
            </w:r>
            <w:r>
              <w:rPr>
                <w:sz w:val="24"/>
                <w:szCs w:val="24"/>
              </w:rPr>
              <w:t>Орлова В.А. Физика (профильн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7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азумовский В.Г., Орлов В.А., Майер В.В. и др. Физик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Чижов Г.А., Ханнанов Н.К. Физика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имия</w:t>
            </w:r>
          </w:p>
        </w:tc>
      </w:tr>
      <w:tr>
        <w:trPr>
          <w:trHeight w:val="59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Еремин В.В., Дроздов А.А., Кузьменко Н.Е., Лунин В.В. </w:t>
            </w:r>
            <w:r>
              <w:rPr>
                <w:sz w:val="24"/>
                <w:szCs w:val="24"/>
              </w:rPr>
              <w:t>Химия (базов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7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spacing w:val="-2"/>
                <w:sz w:val="24"/>
                <w:szCs w:val="24"/>
              </w:rPr>
              <w:t xml:space="preserve">Еремин В.В., Кузьменко Н.Е., Лунин В.В., Дроздов А.А., </w:t>
            </w:r>
            <w:r>
              <w:rPr>
                <w:sz w:val="24"/>
                <w:szCs w:val="24"/>
              </w:rPr>
              <w:t>Теренин В.И. Химия (профильн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57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ванова Р.Г., Каверина А.А. Химия (базов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79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рцова А.А., Левкин А.Н. Химия (профильн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1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винкина Е.В., Логинова Г.П. Хим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ков И.Н. Химия (профильн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ХК)</w:t>
            </w:r>
          </w:p>
        </w:tc>
      </w:tr>
      <w:tr>
        <w:trPr>
          <w:trHeight w:val="58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2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анилова Г.И. Мировая художественная культур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лодовникова Ю.А. Мировая художественная культур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</w:tr>
      <w:tr>
        <w:trPr>
          <w:trHeight w:val="605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5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Черкезова М.В. и др. Русская литература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</w:tbl>
    <w:p>
      <w:pPr>
        <w:sectPr>
          <w:type w:val="nextPage"/>
          <w:pgSz w:w="11906" w:h="16838"/>
          <w:pgMar w:left="1697" w:right="1039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8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8/m379.html" TargetMode="External"/><Relationship Id="rId3" Type="http://schemas.openxmlformats.org/officeDocument/2006/relationships/hyperlink" Target="http://www.edu.ru/db/mo/Data/d_08/m379.html" TargetMode="External"/><Relationship Id="rId4" Type="http://schemas.openxmlformats.org/officeDocument/2006/relationships/hyperlink" Target="http://www.edu.ru/db/mo/Data/d_08/m379.html" TargetMode="External"/><Relationship Id="rId5" Type="http://schemas.openxmlformats.org/officeDocument/2006/relationships/hyperlink" Target="http://www.edu.ru/db/mo/Data/d_08/m379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55:00Z</dcterms:created>
  <dc:creator>Бочарова Анастасия Сергеевна</dc:creator>
  <dc:description/>
  <cp:keywords/>
  <dc:language>en-US</dc:language>
  <cp:lastModifiedBy>Бочарова Анастасия Сергеевна</cp:lastModifiedBy>
  <dcterms:modified xsi:type="dcterms:W3CDTF">2008-12-26T12:57:00Z</dcterms:modified>
  <cp:revision>2</cp:revision>
  <dc:subject/>
  <dc:title>Приложение № 2</dc:title>
</cp:coreProperties>
</file>