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внебюджетных сред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проведение городского фестиваля самодеятельного  искусства и декоративно- прикладного творчества «Алло, мы ищем таланты – 2009!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7 марта 2009 года в помещении МОУ СОШ №16 состоялся </w:t>
      </w:r>
      <w:r>
        <w:rPr>
          <w:lang w:val="en-US"/>
        </w:rPr>
        <w:t>IV</w:t>
      </w:r>
      <w:r>
        <w:rPr/>
        <w:t xml:space="preserve"> городской фестиваль</w:t>
      </w:r>
    </w:p>
    <w:p>
      <w:pPr>
        <w:pStyle w:val="Normal"/>
        <w:jc w:val="both"/>
        <w:rPr/>
      </w:pPr>
      <w:r>
        <w:rPr/>
        <w:t>«Алло, мы ищем таланты!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оминации «Сценическое искусство» приняли участие 19 исполнителей и творческих коллективов ( всего 50 человек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номинации «Декоративно-прикладное искусство» приняло участие 7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награждения участников были приобретены за наличный расчёт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грамоты – 67 шт. * 10 руб. = 670 руб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робки конфет – 92 шт. на сумму 4689,1 ру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Итого: 5359,1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безналичному расчёту были закупле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моты – 14 шт.* 16,5 руб. = 231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воздики – 30 шт.* 40 руб. = 12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Итого: 143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МК школ                                                                                    Е.П.Клевц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марта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чё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о проведении </w:t>
      </w:r>
      <w:r>
        <w:rPr>
          <w:b/>
          <w:lang w:val="en-US"/>
        </w:rPr>
        <w:t>IV</w:t>
      </w:r>
      <w:r>
        <w:rPr>
          <w:b/>
        </w:rPr>
        <w:t xml:space="preserve"> городского</w:t>
      </w:r>
      <w:r>
        <w:rPr/>
        <w:t xml:space="preserve"> </w:t>
      </w:r>
      <w:r>
        <w:rPr>
          <w:b/>
        </w:rPr>
        <w:t>фестиваля самодеятельного  искусства и декоративно- прикладного творчества «Алло, мы ищем таланты – 2009!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27 марта 2009 года в помещении МОУ СОШ №16 проходил праздник учительских талантов, в котором в качестве участников выступило 125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евиз фестиваля: «Талант, весна и… хорошее настроение!»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В номинации «Декоративно-прикладное искусство» приняло участие 75 человек, работы которых условно можно распределить по следующим направлениям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золотая игла – 29 чел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волшебная петелька – 24 чел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палитра красок – 13 чел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рукотворное чудо – 9 че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концертной программе выступило 50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Программа была посвящена стилю ретро, который нашёл абсолютное воплощение в литературно-музыкальной композиции «А у нас во дворе» (школа-интернат №1), воссоздавшей декорации прошлого и возвратившей зрителей в 60-е годы </w:t>
      </w:r>
      <w:r>
        <w:rPr>
          <w:lang w:val="en-US"/>
        </w:rPr>
        <w:t>XX</w:t>
      </w:r>
      <w:r>
        <w:rPr/>
        <w:t xml:space="preserve"> века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Музыкальная ретроспектива была продолжена песнями «Ветер перемен» в исполнении Михайлюк Ольги (шк.№10), «Любовь одна виновата» и «Сумерки» в исполнении дуэта Марии Леонтьевой и Светланы Медведевой (шк. №10), «Ягода-малина» в исполнении Ларисы Ивлиевой (шк.№12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сех покорило мастерство Светланы Безруковой, исполнившей хореографическую миниатюру «Травушки» на основе стилизованного русского танц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Хореографический коллектив  школы-интерната №9 запомнился яркими танцами на всех предыдущих фестивалях: «Восточный», «Испанский», «Русский», «Смуглянка». На нынешнем фестивале в их  исполнении яркое «Танго» и «Катюша» не оставили никого равнодушным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Широко была представлена номинация «Автор-исполнитель» (9чел.), в которой свои произведения представляли авторы-чтецы: Хаметова Альбина и Зубова Марина (шк.№16), Леонтьева Мария (шк.№10), Гордеев Пётр и Рогозина Надежда (шк.№11), автор-исполнитель Царёв Юрий (ДДТ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номинации «Прекрасный дебют фестиваля» открытием стали прекрасные голоса Галиевой Елены (шк.№1) и Зуевой Надежды (шк. №7), хореографический коллектив лицея №15 с миниатюрой «Джонни», драматический коллектив школы №20 с пьесой В.Соллогуба «Беда от нежного сердца», художественное чтение Антиповой Инны под  «Полонез Огиньского» в исполнении Птицыной Натал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 номинации «Преданность жанру» заслуженный успех имел Зеленцов Анатолий (СЮТ), исполнивший песни Б.Гребенщико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сем участникам фестиваля были вручены дипломы,  призы и цвет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ОМК школ                                                                                  Е.П.Клев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17:00Z</dcterms:created>
  <dc:creator>Director</dc:creator>
  <dc:description/>
  <cp:keywords/>
  <dc:language>en-US</dc:language>
  <cp:lastModifiedBy>Director</cp:lastModifiedBy>
  <cp:lastPrinted>2009-03-30T09:04:00Z</cp:lastPrinted>
  <dcterms:modified xsi:type="dcterms:W3CDTF">2009-03-30T11:21:00Z</dcterms:modified>
  <cp:revision>3</cp:revision>
  <dc:subject/>
  <dc:title>Отчёт</dc:title>
</cp:coreProperties>
</file>