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деятельность департамента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Регламент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Понедельник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ие директора департамента образования в рабочем совещании у главы администрации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 – 12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граждан инспектором по охране детства Тужилкиной Т.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ерка специалистов департамента у директора департамен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рка   заместителей директора департамента  у директора</w:t>
            </w:r>
          </w:p>
          <w:p>
            <w:pPr>
              <w:pStyle w:val="Normal"/>
              <w:rPr/>
            </w:pPr>
            <w:r>
              <w:rPr/>
              <w:t xml:space="preserve">(присутствуют Жаркова М.В., Мухин В.Г., Слинчук Е.В., Туровская Е.В.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лина О.А.,Клевцова Е.П.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рка у заместителя директора Жарковой М.В. (присутствуют Голубева Н.П.,Герасимова И.М.,Ермакова Г.Г.,Смирнова Л.В.,Третьякова С.Е.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4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рка у заместителя директора Туровской Е.В. (присутствуют Володько Г.А.,Райченко И.В.,Тапилина И.Л,Токарева Л.В.,Тужилкина Т.З.)</w:t>
            </w:r>
          </w:p>
          <w:p>
            <w:pPr>
              <w:pStyle w:val="Normal"/>
              <w:rPr/>
            </w:pPr>
            <w:r>
              <w:rPr/>
              <w:t>Планерка у заместителя директора Мухина В.Г. (присутствуют работники МУДПОС «Методический центр УО»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 – 17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граждан по личным  вопросам  директором департамента Лобановым С.И.</w:t>
            </w:r>
          </w:p>
          <w:p>
            <w:pPr>
              <w:pStyle w:val="Normal"/>
              <w:rPr/>
            </w:pPr>
            <w:r>
              <w:rPr/>
              <w:t>Прием граждан по личным вопросам заместителем директора департамента Туровской</w:t>
            </w:r>
            <w:r>
              <w:rPr>
                <w:b/>
              </w:rPr>
              <w:t xml:space="preserve"> </w:t>
            </w:r>
            <w:r>
              <w:rPr/>
              <w:t>Е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торник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щания, семинары  с  руководителями образовательных учрежд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-17.00</w:t>
            </w:r>
            <w:r>
              <w:rPr/>
              <w:t xml:space="preserve"> 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граждан  инспектором по охране детства  Райченко И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еда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ь выхода инспекторов в курируемые образовательные учреждения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-12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граждан инспектором по охране детства Токаревой Л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 3 неделя месяца)</w:t>
            </w:r>
            <w:r>
              <w:rPr/>
              <w:t>- заседания  ОМ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.00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1 неделя месяца</w:t>
            </w:r>
            <w:r>
              <w:rPr/>
              <w:t>) - заседания совета директоров О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2 неделя месяца) - </w:t>
            </w:r>
            <w:r>
              <w:rPr/>
              <w:t>заседания коллегии департамента образ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(3 неделя месяца) -</w:t>
            </w:r>
            <w:r>
              <w:rPr/>
              <w:t xml:space="preserve"> заседания Экспертного совета</w:t>
            </w:r>
          </w:p>
          <w:p>
            <w:pPr>
              <w:pStyle w:val="Normal"/>
              <w:rPr/>
            </w:pPr>
            <w:r>
              <w:rPr>
                <w:b/>
              </w:rPr>
              <w:t>(4 неделя месяца) -</w:t>
            </w:r>
            <w:r>
              <w:rPr/>
              <w:t xml:space="preserve"> заседания Научно- методического 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 граждан по личным  вопросам  директором департамента Лобановым С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тверг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>
          <w:trHeight w:val="3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ь выхода инспекторов в  курируемые образовательные учреждения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-12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 граждан  инспектором по охране детства  Райченко И.В.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делам несовершеннолетних и защите их пра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-17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граждан  инспекторами по охране детства  Токаревой Л.В., Тужилкиной Т.З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3 неделя месяца) - </w:t>
            </w:r>
            <w:r>
              <w:rPr/>
              <w:t>Школа инспектора</w:t>
            </w:r>
          </w:p>
          <w:p>
            <w:pPr>
              <w:pStyle w:val="Normal"/>
              <w:rPr/>
            </w:pPr>
            <w:r>
              <w:rPr>
                <w:b/>
              </w:rPr>
              <w:t>( 4 неделя месяца</w:t>
            </w:r>
            <w:r>
              <w:rPr/>
              <w:t>)- заседание МА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граждан по личным вопросам заместителями директора департамента Жарковой М.В., Мухиным В.Г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/>
        <w:tab/>
      </w:r>
    </w:p>
    <w:p>
      <w:pPr>
        <w:pStyle w:val="Heading2"/>
        <w:ind w:left="360" w:hanging="0"/>
        <w:rPr/>
      </w:pPr>
      <w:r>
        <w:rPr/>
        <w:t>Пятница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>
          <w:trHeight w:val="3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3 неделя месяца</w:t>
            </w:r>
            <w:r>
              <w:rPr/>
              <w:t>)- совещания социальных педагогов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2 неделя месяца</w:t>
            </w:r>
            <w:r>
              <w:rPr/>
              <w:t>) - совещания ,семинары с заместителями директоров ОУ по воспитательной работе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 4 неделя месяца) </w:t>
            </w:r>
            <w:r>
              <w:rPr/>
              <w:t>- совещания, семинары  с заместителями директоров ОУ по учебной работ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нспекторов  с обращениями и письмами граждан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2. Вопросы, выносимые на рассмотрение городской Думо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8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ная целевая программа «Развитие системы общего и дополнительного образования Сарова на 2007-2011 годы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 С.И.</w:t>
            </w:r>
          </w:p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  <w:t>Жаркова М.В.</w:t>
            </w:r>
          </w:p>
          <w:p>
            <w:pPr>
              <w:pStyle w:val="Normal"/>
              <w:jc w:val="center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center"/>
              <w:rPr/>
            </w:pPr>
            <w:r>
              <w:rPr/>
              <w:t>Слинчук Е.В.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ные подпрограммы «Кадры», «Ресурсные центры», «Образовательные гранты Саро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 С.И.</w:t>
            </w:r>
          </w:p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  <w:t>Слинчук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3. Вопросы, выносимые на рассмотрение  Учредител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8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б итогах подготовки общеобразовательных учреждений и учреждений дополнительного образования к  началу 2007-2008 учебного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 Слинчук Е.В., Смирн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оложение о департаменте образования в Уставы образовательных учрежд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С.И.,</w:t>
            </w:r>
          </w:p>
          <w:p>
            <w:pPr>
              <w:pStyle w:val="Normal"/>
              <w:rPr/>
            </w:pPr>
            <w:r>
              <w:rPr/>
              <w:t xml:space="preserve">Малина О.А. 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«Об оказании материальной помощи детям – первоклассникам из малообеспеченных сем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 передаче ребенка в приемную сем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работы по охране прав несовершеннолетних в го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Л.В.</w:t>
            </w:r>
          </w:p>
          <w:p>
            <w:pPr>
              <w:pStyle w:val="Normal"/>
              <w:rPr/>
            </w:pPr>
            <w:r>
              <w:rPr/>
              <w:t>Тужилкина Т.З.</w:t>
            </w:r>
          </w:p>
          <w:p>
            <w:pPr>
              <w:pStyle w:val="Normal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ресурсных цен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праздника выпускников МОУ СОШ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 подготовке общеобразовательных учреждений и учреждений дополнительного образования к началу 2008-2009 учебного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 Слинчук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«Об изменении фамилий несовершеннолетни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Л.В.</w:t>
            </w:r>
          </w:p>
          <w:p>
            <w:pPr>
              <w:pStyle w:val="Normal"/>
              <w:rPr/>
            </w:pPr>
            <w:r>
              <w:rPr/>
              <w:t>Тужилкина Т.З.</w:t>
            </w:r>
          </w:p>
          <w:p>
            <w:pPr>
              <w:pStyle w:val="Normal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«Установление опеки и попечительства над несовершеннолетни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Л.В.</w:t>
            </w:r>
          </w:p>
          <w:p>
            <w:pPr>
              <w:pStyle w:val="Normal"/>
              <w:rPr/>
            </w:pPr>
            <w:r>
              <w:rPr/>
              <w:t>Тужилкина Т.З.</w:t>
            </w:r>
          </w:p>
          <w:p>
            <w:pPr>
              <w:pStyle w:val="Normal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«О разрешении на отчуждение жилой площади, принадлежащей несовершеннолетни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Л.В.</w:t>
            </w:r>
          </w:p>
          <w:p>
            <w:pPr>
              <w:pStyle w:val="Normal"/>
              <w:rPr/>
            </w:pPr>
            <w:r>
              <w:rPr/>
              <w:t>Тужилкина Т.З.</w:t>
            </w:r>
          </w:p>
          <w:p>
            <w:pPr>
              <w:pStyle w:val="Normal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«О разрешении на раннее вступление в брак несовершеннолетни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Л.В.</w:t>
            </w:r>
          </w:p>
          <w:p>
            <w:pPr>
              <w:pStyle w:val="Normal"/>
              <w:rPr/>
            </w:pPr>
            <w:r>
              <w:rPr/>
              <w:t>Тужилкина Т.З.</w:t>
            </w:r>
          </w:p>
          <w:p>
            <w:pPr>
              <w:pStyle w:val="Normal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«О разрешении на отдельное проживание попечителей и подопечного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Л.В.</w:t>
            </w:r>
          </w:p>
          <w:p>
            <w:pPr>
              <w:pStyle w:val="Normal"/>
              <w:rPr/>
            </w:pPr>
            <w:r>
              <w:rPr/>
              <w:t>Тужилкина Т.З.</w:t>
            </w:r>
          </w:p>
          <w:p>
            <w:pPr>
              <w:pStyle w:val="Normal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«О назначении ежемесячного опекунского пособ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Л.В.</w:t>
            </w:r>
          </w:p>
          <w:p>
            <w:pPr>
              <w:pStyle w:val="Normal"/>
              <w:rPr/>
            </w:pPr>
            <w:r>
              <w:rPr/>
              <w:t>Тужилкина Т.З.</w:t>
            </w:r>
          </w:p>
          <w:p>
            <w:pPr>
              <w:pStyle w:val="Normal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«О признании несовершеннолетнего эмансипированны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Л.В.</w:t>
            </w:r>
          </w:p>
          <w:p>
            <w:pPr>
              <w:pStyle w:val="Normal"/>
              <w:rPr/>
            </w:pPr>
            <w:r>
              <w:rPr/>
              <w:t>Тужилкина Т.З.</w:t>
            </w:r>
          </w:p>
          <w:p>
            <w:pPr>
              <w:pStyle w:val="Normal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«Об определении ресурсных центров на базе общеобразовательных учреждени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4. Вопросы, выносимые на заседание Коллегии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761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на 2007-2008 учебный год. Основные задачи и  направления  рабо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 С.И.,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материалов ОУ по награждению работников отраслевыми награда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ное заседание: «О подготовке к проведению в новой форме государственной (итоговой) аттестации выпускников 9 – х классов 2008 года по русскому языку и алгебре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У по профилактике асоциального поведения уч-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, Володько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сурсных центров в рамках реализации программы развития 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банов С.И., 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сширенное заседание: 1) «О результатах проверки деятельности администрации МОУ СОШ № 19, 20, школы-интерната №1 и специальной (коррекционной) школы 8 вида №9»</w:t>
            </w:r>
          </w:p>
          <w:p>
            <w:pPr>
              <w:pStyle w:val="Normal"/>
              <w:jc w:val="both"/>
              <w:rPr/>
            </w:pPr>
            <w:r>
              <w:rPr/>
              <w:t>2) Результаты экспертизы деятельности МОУ ДОД ДДТ, СЮН, СЮТ (по итогам работы экспертной группы ЦЛМО НО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 Коробков А.М., Воробьева Е.В., Деулин А.Н., Гайдрих З.Н.</w:t>
            </w:r>
          </w:p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5. Вопросы, выносимые на совещание директоров образовательных учреждений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761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бсуждение вопросов перспективного планирования работы департамента образования на 2007-2008 уч.го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б итогах подготовки общеобразовательных учреждений и учреждений дополнительного образования к 2007-2008 учебному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тоги летней оздоровительной кампании 2007 год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знакомление сотрудников с нормативно-правовой документацией различного уровн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 С.И.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left"/>
              <w:rPr/>
            </w:pPr>
            <w:r>
              <w:rPr/>
              <w:t>О результатах аттестации общеобразовательных учреждений в 2006-2007 учебном году  и  о подготовке к аттестации учреждений дополнительного образования, МОУ ЦО и МОУ специальная ( коррекционная) школа № 9 в 2007-2008 учебном году.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left"/>
              <w:rPr/>
            </w:pPr>
            <w:r>
              <w:rPr/>
              <w:t>Система работы администрации ОУ с классными руководителями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left"/>
              <w:rPr/>
            </w:pPr>
            <w:r>
              <w:rPr/>
              <w:t>Создание городского образовательного портал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Володько Г.А., Лобанова Г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,</w:t>
            </w:r>
          </w:p>
          <w:p>
            <w:pPr>
              <w:pStyle w:val="2"/>
              <w:jc w:val="left"/>
              <w:rPr/>
            </w:pPr>
            <w:r>
              <w:rPr/>
              <w:t xml:space="preserve">Бурученко Н.А. </w:t>
            </w:r>
          </w:p>
          <w:p>
            <w:pPr>
              <w:pStyle w:val="2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.Деятельность   департамента и  общеобразовательных учреждений  в 2006-2007 учебном году по  обеспечению прав обучающихся на получение образования.  (по результатам  статистической отчетности)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2.Подготовка к проведению государственной (итоговой) аттестации выпускников 9 классов в новой форме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3.О результатах тематической проверки «Деятельность руководителей МОУ по созданию условий для организации питания. Мониторинг питания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" w:hanging="0"/>
              <w:jc w:val="left"/>
              <w:rPr/>
            </w:pPr>
            <w:r>
              <w:rPr/>
              <w:t>Деятельность администрации образовательных  учреждений по созданию условий для организации питания обучающихся ( по результатам контроля).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" w:hanging="0"/>
              <w:jc w:val="left"/>
              <w:rPr/>
            </w:pPr>
            <w:r>
              <w:rPr/>
              <w:t>О статусе официального сайта ОУ.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" w:hanging="0"/>
              <w:jc w:val="left"/>
              <w:rPr/>
            </w:pPr>
            <w:r>
              <w:rPr/>
              <w:t>Об организации курсовой подготовки педагогических работников в 2008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  <w:t>Мухин В.Г.,</w:t>
            </w:r>
          </w:p>
          <w:p>
            <w:pPr>
              <w:pStyle w:val="2"/>
              <w:jc w:val="left"/>
              <w:rPr/>
            </w:pPr>
            <w:r>
              <w:rPr/>
              <w:t>Королёва О.А.</w:t>
            </w:r>
          </w:p>
          <w:p>
            <w:pPr>
              <w:pStyle w:val="2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.Отчет инспекторов по охране прав несовершеннолетних по данным РИК 103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2.Подготовка МОУДОД ,МОУ «Центр образования» и специальной (коррекционной) школы №9 к аттестации.</w:t>
            </w:r>
          </w:p>
          <w:p>
            <w:pPr>
              <w:pStyle w:val="2"/>
              <w:jc w:val="left"/>
              <w:rPr/>
            </w:pPr>
            <w:r>
              <w:rPr/>
              <w:t>3. Создание общественного совета при департамент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ужилкина Т.З.</w:t>
            </w:r>
          </w:p>
          <w:p>
            <w:pPr>
              <w:pStyle w:val="2"/>
              <w:rPr/>
            </w:pPr>
            <w:r>
              <w:rPr/>
              <w:t>Токарева Л.В.</w:t>
            </w:r>
          </w:p>
          <w:p>
            <w:pPr>
              <w:pStyle w:val="2"/>
              <w:rPr/>
            </w:pPr>
            <w:r>
              <w:rPr/>
              <w:t>Райченко И.В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Жаркова М.В., Туровская Е.В.</w:t>
            </w:r>
          </w:p>
          <w:p>
            <w:pPr>
              <w:pStyle w:val="2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3360" w:leader="none"/>
              </w:tabs>
              <w:ind w:left="72" w:hanging="0"/>
              <w:rPr/>
            </w:pPr>
            <w:r>
              <w:rPr/>
              <w:t>О результатах проведения «репетиционных» экзаменов по русскому языку и алгебре в 9 классах в рамках подготовки к государственной ( итоговой) аттестации выпускников  в новой форме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>О внедрении программного продукта электронного документооборота между департаментом и ОУ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>О муниципальном мониторинге образовательных достижений учащихся 5-8-х, 10-х классов в форме «малых ЕГЭ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, Мухин В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еятельность МОУ СОШ №10,14,»Лицей №3»,»Центр образования» по соблюдению общих требований к организации образовательного процесса «( по итогам инспекционного контроля).</w:t>
            </w:r>
          </w:p>
          <w:p>
            <w:pPr>
              <w:pStyle w:val="2"/>
              <w:rPr/>
            </w:pPr>
            <w:r>
              <w:rPr/>
              <w:t>Семинар руководителей «Взаимодействие ОУ с общественными организациями и органами самоуправления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О проведении государственной (итоговой) аттестации выпускников 2008 года.</w:t>
            </w:r>
          </w:p>
          <w:p>
            <w:pPr>
              <w:pStyle w:val="2"/>
              <w:rPr/>
            </w:pPr>
            <w:r>
              <w:rPr/>
              <w:t>2.О подготовке к летней оздоровительной компании 2008 год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еятельность образовательных учреждений по профилактике детского травматиз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Состояние и перспективы развития дополнительного образования и воспитания.(Об итогах реализации целевых программ-«Воспитание школьников Сарова  на 2006-2008 гг.»и областных программ «Отчество»,»Мое Отечество»,»Дети. Творчество . Родина.»)</w:t>
            </w:r>
          </w:p>
          <w:p>
            <w:pPr>
              <w:pStyle w:val="2"/>
              <w:rPr/>
            </w:pPr>
            <w:r>
              <w:rPr/>
              <w:t>2.Об итогах  городской олимпиады школьник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, Володько Г.А., руководители СЮН,СЮТ,ДДТ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Резнов Ю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Об итогах подготовки образовательных учреждений к летней оздоровительной компани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 итогах реализации программы развития в 2007-2008 учебном году( по отчетам  ОУ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Лобанов С.И., заместители</w:t>
            </w:r>
          </w:p>
        </w:tc>
      </w:tr>
    </w:tbl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p>
      <w:pPr>
        <w:pStyle w:val="Normal"/>
        <w:ind w:firstLine="288"/>
        <w:jc w:val="center"/>
        <w:rPr>
          <w:b/>
          <w:b/>
        </w:rPr>
      </w:pPr>
      <w:r>
        <w:rPr>
          <w:b/>
        </w:rPr>
        <w:t>4.6. Вопросы, выносимые на совещания заместителей директоров</w:t>
      </w:r>
    </w:p>
    <w:p>
      <w:pPr>
        <w:pStyle w:val="Normal"/>
        <w:ind w:firstLine="288"/>
        <w:jc w:val="center"/>
        <w:rPr/>
      </w:pPr>
      <w:r>
        <w:rPr/>
        <w:t>по учебной работе  образовательных учре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84"/>
        <w:gridCol w:w="4639"/>
        <w:gridCol w:w="250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есяц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формами статистической отчетности в 2007-2008 учебном году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Ермакова Г.Г.</w:t>
            </w:r>
          </w:p>
        </w:tc>
      </w:tr>
      <w:tr>
        <w:trPr>
          <w:trHeight w:val="19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зультаты деятельности департамента образования и администрации ОУ по реализации прав детей на образование(по итогам статистической отчетности).</w:t>
            </w:r>
          </w:p>
          <w:p>
            <w:pPr>
              <w:pStyle w:val="Normal"/>
              <w:rPr/>
            </w:pPr>
            <w:r>
              <w:rPr/>
              <w:t>2.Подготовка к проведению государственной(итоговой) аттестации выпускников 9 классов в новой форме.</w:t>
            </w:r>
          </w:p>
          <w:p>
            <w:pPr>
              <w:pStyle w:val="Normal"/>
              <w:rPr/>
            </w:pPr>
            <w:r>
              <w:rPr/>
              <w:t>3. О деятельности ОУ по подготовке к городскому конкурсу «Учитель года - 2008».</w:t>
            </w:r>
          </w:p>
          <w:p>
            <w:pPr>
              <w:pStyle w:val="Normal"/>
              <w:rPr/>
            </w:pPr>
            <w:r>
              <w:rPr/>
              <w:t>4. О перспективном планировании курсовой переподготовки кадров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 Ермакова Г.Г., Смир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 xml:space="preserve">Королёва О.А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2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размещения информационных ресурсов на городском образовательном портале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" w:hanging="0"/>
              <w:rPr/>
            </w:pPr>
            <w:r>
              <w:rPr/>
              <w:t>Новое содержание образования  в учебном плане 4 и 8</w:t>
            </w:r>
            <w:r>
              <w:rPr>
                <w:b/>
              </w:rPr>
              <w:t xml:space="preserve"> </w:t>
            </w:r>
            <w:r>
              <w:rPr/>
              <w:t>классов ОУ в 2008-2009 учебном году. УМК  для уч-ся 4 и8 классов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/>
              <w:t>Об участии выпускников ОУ в репетиционном ЕГЭ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 Смирнова Л.В.,</w:t>
            </w:r>
          </w:p>
          <w:p>
            <w:pPr>
              <w:pStyle w:val="Normal"/>
              <w:rPr/>
            </w:pPr>
            <w:r>
              <w:rPr/>
              <w:t>Пилясова Г.И.(по согласованию).</w:t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инспекторской проверки МОУ СОШ №10,14,»Лицей №3» , ЦО по вопросу соблюдения  общих требований к организации образовательного процесса»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рядке проведения государственной </w:t>
            </w:r>
          </w:p>
          <w:p>
            <w:pPr>
              <w:pStyle w:val="Normal"/>
              <w:rPr/>
            </w:pPr>
            <w:r>
              <w:rPr/>
              <w:t>(итоговой) аттестации выпускников  2008 года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 Смирнова Л.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участия выпускников ОУ города в репетиционном ЕГЭ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7. Вопросы, выносимые на заседание Совета руководителей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761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городской спартакиады школьник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нов Ю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года, подготовка к августовскому совещанию педагогических работник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 С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40:00Z</dcterms:created>
  <dc:creator>***</dc:creator>
  <dc:description/>
  <dc:language>en-US</dc:language>
  <cp:lastModifiedBy>user</cp:lastModifiedBy>
  <dcterms:modified xsi:type="dcterms:W3CDTF">2007-09-04T08:11:00Z</dcterms:modified>
  <cp:revision>12</cp:revision>
  <dc:subject/>
  <dc:title>К плану работы департамента образования на 2007-2008 учебный год</dc:title>
</cp:coreProperties>
</file>