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0" w:leader="none"/>
        </w:tabs>
        <w:ind w:left="70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819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Cs/>
        </w:rPr>
        <w:t xml:space="preserve">  </w:t>
      </w:r>
      <w:r>
        <w:rPr>
          <w:bCs/>
          <w:sz w:val="20"/>
          <w:szCs w:val="20"/>
        </w:rPr>
        <w:t>от 11.02.2008 № 71п</w:t>
      </w:r>
    </w:p>
    <w:p>
      <w:pPr>
        <w:pStyle w:val="Normal"/>
        <w:tabs>
          <w:tab w:val="clear" w:pos="708"/>
          <w:tab w:val="left" w:pos="8190" w:leader="none"/>
        </w:tabs>
        <w:rPr>
          <w:bCs/>
        </w:rPr>
      </w:pPr>
      <w:r>
        <w:rPr>
          <w:bCs/>
        </w:rPr>
        <w:tab/>
        <w:t xml:space="preserve">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о муниципальном совете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еализации Приоритетного национального проекта «Образование»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 городе Саро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25"/>
        <w:jc w:val="both"/>
        <w:rPr>
          <w:sz w:val="20"/>
          <w:szCs w:val="20"/>
        </w:rPr>
      </w:pPr>
      <w:r>
        <w:rPr>
          <w:sz w:val="20"/>
          <w:szCs w:val="20"/>
        </w:rPr>
        <w:tab/>
        <w:t>1.1. Муниципальный совет по реализации Приоритетного национального проекта «Образование» (далее - МС) является постоянно действующим общественным органом, созданным для координации деятельности департамента образования администрации г. Сарова, образовательных учреждений, методических объединений учителей-предметников по реализации приори</w:t>
        <w:softHyphen/>
        <w:t>тетного национального проекта "Образование» (да</w:t>
        <w:softHyphen/>
        <w:t>лее - ПНПО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25"/>
        <w:jc w:val="both"/>
        <w:rPr>
          <w:sz w:val="20"/>
          <w:szCs w:val="20"/>
        </w:rPr>
      </w:pPr>
      <w:r>
        <w:rPr>
          <w:sz w:val="20"/>
          <w:szCs w:val="20"/>
        </w:rPr>
        <w:tab/>
        <w:t>1.2. Задачами МС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25"/>
        <w:jc w:val="both"/>
        <w:rPr>
          <w:sz w:val="20"/>
          <w:szCs w:val="20"/>
        </w:rPr>
      </w:pPr>
      <w:r>
        <w:rPr>
          <w:sz w:val="20"/>
          <w:szCs w:val="20"/>
        </w:rPr>
        <w:tab/>
        <w:t>- организационное обеспечение реализации ПНПО на муниципальном уров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6" w:leader="none"/>
        </w:tabs>
        <w:autoSpaceDE w:val="false"/>
        <w:spacing w:lineRule="exact" w:line="22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информационно-методическое обеспечение хода ПНПО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6" w:leader="none"/>
        </w:tabs>
        <w:autoSpaceDE w:val="false"/>
        <w:spacing w:lineRule="exact" w:line="22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мониторинг и контроль реализации ПНП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25"/>
        <w:jc w:val="both"/>
        <w:rPr>
          <w:sz w:val="20"/>
          <w:szCs w:val="20"/>
        </w:rPr>
      </w:pPr>
      <w:r>
        <w:rPr>
          <w:sz w:val="20"/>
          <w:szCs w:val="20"/>
        </w:rPr>
        <w:tab/>
        <w:t>1.3. МС в своей деятельности руководствуется Указами Президента, постановлениями Правительства Российской Федерации, приказами Министерства образования и науки РФ, департамента образования Нижегородской области по вопросам реализации ПНПО, иными нормативно-правовыми актами федерального, областн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25"/>
        <w:jc w:val="both"/>
        <w:rPr>
          <w:sz w:val="20"/>
          <w:szCs w:val="20"/>
        </w:rPr>
      </w:pPr>
      <w:r>
        <w:rPr>
          <w:sz w:val="20"/>
          <w:szCs w:val="20"/>
        </w:rPr>
        <w:tab/>
        <w:t>1.4 Состав МС  утверждается приказом департамента образования администрации г. Са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сновные функции МС и их содержание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. Функции организационного обеспечения ПНПО предполагают: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онсультационную и техническую помощь в оформлении конкурсной документации для участия в конкурсах образовательных учреждений, внедря</w:t>
        <w:softHyphen/>
        <w:t>ющих инновационные образовательные программы, и лучших учителей;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предварительной экспертизы ка</w:t>
        <w:softHyphen/>
        <w:t>чества предоставляемых документов и материалов от образовательных учреждений и педагогических ра</w:t>
        <w:softHyphen/>
        <w:t>ботников по желанию заявителей;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онтроль за использованием учебно-наглядного оборудования, поступившего в образовательные учреждения в рамках ПНПО.</w:t>
        <w:softHyphen/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 Функции информационно-методического обеспечения ПНПО включают: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консультирования об</w:t>
        <w:softHyphen/>
        <w:t>разовательных учреждений, учителей;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информирование потенциальных участников конкурса, широкой общественности о порядке и сро</w:t>
        <w:softHyphen/>
        <w:t>ках проведения мероприятий по реализации различ</w:t>
        <w:softHyphen/>
        <w:t>ных направлений ПНПО;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размещение информационно-аналитических материалов о ходе реализации проекта на образовательном портале г. Сарова;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оздание муниципального банка данных об уч</w:t>
        <w:softHyphen/>
        <w:t>реждениях и учителях, участвующих в ПНПО;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убликацию и распространение на муниципальном и областном уровнях опыта школ - победителей конкурса и лучших учителей;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exact" w:line="22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подготовку и размещение информации о ходе реализации ПНПО в СМИ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exact" w:line="22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2.3. Функции мониторинга и контроля реализации ПНПО предполагают: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оздание банка инновационных образователь</w:t>
        <w:softHyphen/>
        <w:t>ных программ и информации о работе образователь</w:t>
        <w:softHyphen/>
        <w:t>ных учреждений и учителей - участников приоритет</w:t>
        <w:softHyphen/>
        <w:t>ного национального проекта "Образование»;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бор и подготовку материалов из опыта рабо</w:t>
        <w:softHyphen/>
        <w:t>ты школ - победителей конкурса и лучших учителей города;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ю мониторинга и контроля расходования бюджетных средств при реализации направлений ПНПО;</w:t>
      </w:r>
    </w:p>
    <w:p>
      <w:pPr>
        <w:pStyle w:val="Normal"/>
        <w:widowControl w:val="false"/>
        <w:autoSpaceDE w:val="false"/>
        <w:spacing w:lineRule="exact" w:line="22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нализ результатов ПНПО на муниципальном уровне и прогнозирование деятельности по реали</w:t>
        <w:softHyphen/>
        <w:t>зации ПНПО.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остав и структура МС</w:t>
      </w:r>
    </w:p>
    <w:p>
      <w:pPr>
        <w:pStyle w:val="Normal"/>
        <w:widowControl w:val="false"/>
        <w:autoSpaceDE w:val="false"/>
        <w:spacing w:lineRule="exact" w:line="23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С формируется не менее чем из пяти человек. В состав МС могут входить:</w:t>
      </w:r>
    </w:p>
    <w:p>
      <w:pPr>
        <w:pStyle w:val="Normal"/>
        <w:widowControl w:val="false"/>
        <w:autoSpaceDE w:val="false"/>
        <w:spacing w:lineRule="exact" w:line="23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руководитель, заместитель руководителя;</w:t>
      </w:r>
    </w:p>
    <w:p>
      <w:pPr>
        <w:pStyle w:val="Normal"/>
        <w:widowControl w:val="false"/>
        <w:autoSpaceDE w:val="false"/>
        <w:spacing w:lineRule="exact" w:line="23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екретарь;</w:t>
      </w:r>
    </w:p>
    <w:p>
      <w:pPr>
        <w:pStyle w:val="Normal"/>
        <w:widowControl w:val="false"/>
        <w:autoSpaceDE w:val="false"/>
        <w:spacing w:lineRule="exact" w:line="23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пециалист по информационному обеспечению ПНПО - методист;</w:t>
      </w:r>
    </w:p>
    <w:p>
      <w:pPr>
        <w:pStyle w:val="Normal"/>
        <w:widowControl w:val="false"/>
        <w:autoSpaceDE w:val="false"/>
        <w:spacing w:lineRule="exact" w:line="23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пециалист по финансовым вопросам;</w:t>
      </w:r>
    </w:p>
    <w:p>
      <w:pPr>
        <w:pStyle w:val="Normal"/>
        <w:widowControl w:val="false"/>
        <w:autoSpaceDE w:val="false"/>
        <w:spacing w:lineRule="exact" w:line="23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ель Совета руководителей образовательных учреждений;</w:t>
      </w:r>
    </w:p>
    <w:p>
      <w:pPr>
        <w:pStyle w:val="Normal"/>
        <w:widowControl w:val="false"/>
        <w:autoSpaceDE w:val="false"/>
        <w:spacing w:lineRule="exact" w:line="23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ели педагогической общественности.</w:t>
      </w:r>
    </w:p>
    <w:p>
      <w:pPr>
        <w:pStyle w:val="Normal"/>
        <w:widowControl w:val="false"/>
        <w:autoSpaceDE w:val="false"/>
        <w:spacing w:lineRule="exact" w:line="23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ериодичность заседаний, документация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седания МС проводятся не реже одного раза в месяц (за исключением июля). Повестка заседаний, ход и решения МС оформляются протоколами заседаний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0:58:00Z</dcterms:created>
  <dc:creator>Владюшка</dc:creator>
  <dc:description/>
  <cp:keywords/>
  <dc:language>en-US</dc:language>
  <cp:lastModifiedBy>Владюшка</cp:lastModifiedBy>
  <dcterms:modified xsi:type="dcterms:W3CDTF">2008-02-21T20:59:00Z</dcterms:modified>
  <cp:revision>2</cp:revision>
  <dc:subject/>
  <dc:title/>
</cp:coreProperties>
</file>