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        </w:t>
      </w:r>
      <w:r>
        <w:rPr/>
        <w:t>Утверждено</w:t>
      </w:r>
    </w:p>
    <w:p>
      <w:pPr>
        <w:pStyle w:val="Normal"/>
        <w:ind w:left="4956" w:hanging="0"/>
        <w:rPr/>
      </w:pPr>
      <w:r>
        <w:rPr/>
        <w:t xml:space="preserve">      </w:t>
      </w:r>
      <w:r>
        <w:rPr/>
        <w:tab/>
        <w:t>приказом департамента образования</w:t>
      </w:r>
    </w:p>
    <w:p>
      <w:pPr>
        <w:pStyle w:val="Normal"/>
        <w:ind w:left="4956" w:hanging="0"/>
        <w:rPr/>
      </w:pPr>
      <w:r>
        <w:rPr/>
        <w:t xml:space="preserve">     </w:t>
      </w:r>
      <w:r>
        <w:rPr/>
        <w:tab/>
        <w:t xml:space="preserve">       от 29.10.2008 № </w:t>
      </w:r>
      <w:r>
        <w:rPr>
          <w:lang w:val="en-US"/>
        </w:rPr>
        <w:t>418</w:t>
      </w:r>
      <w:r>
        <w:rPr/>
        <w:t>п</w:t>
      </w:r>
    </w:p>
    <w:p>
      <w:pPr>
        <w:pStyle w:val="Normal"/>
        <w:ind w:left="4956" w:hanging="0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на заседании Совета руководителей О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</w:t>
            </w:r>
            <w:r>
              <w:rPr/>
              <w:t xml:space="preserve">протокол от 27.03.2008 № 10   </w:t>
            </w:r>
          </w:p>
        </w:tc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на коллегии департамента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протокол от 28.10.2008 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                                                                                                                    О ПУБЛИЧНОМ ДОКЛАДЕ                                                            ДЕПАРТАМЕНТА ОБРАЗОВАНИЯ АДМИНИСТРАЦИИ г. С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1.1. Публичный доклад о состоянии и результатах развития муниципальной системы образования (далее - доклад) - важное средство обеспечения информационной открытости муни</w:t>
        <w:softHyphen/>
        <w:t>ципальной системы образования; форма широкого информирования общественности, прежде всего, родительской, об основных результатах и пробле</w:t>
        <w:softHyphen/>
        <w:t>мах функционирования и развития муниципальной системы образова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Доклад отражает состояние дел в муниципальной системе образования, результаты ее деятельности за отчетный период (учебный год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1.2. Основными целевыми группами, для которых готовится и публикуется доклад, являются субъекты системы образования, органы вла</w:t>
        <w:softHyphen/>
        <w:t>сти, социальные партнеры, местная общественность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1.3. В подготовке доклада принимают участие специалисты департамента образования, члены Совета руководителей образовательных учреждений, члены Общественного совета при департаменте образова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1.4. Доклад подписывается совместно директором департамента образования, председателем Совета руководителей образовательных учреждений, председателем Общественного совета при департаменте образова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1.5. Доклад публикуется и распространяется в местных СМИ, в виде отдельной брошюры, на образовательном портале г. Сарова в сети Интернет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1.6. Департамент образования обеспе</w:t>
        <w:softHyphen/>
        <w:t>чивает хранение докладов и их доступность для всех заинтересованных лиц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2. Структура доклада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/>
        <w:t>2.1. Доклад включает в себя аннотацию, основную часть по разделам, приложения с табличным мате</w:t>
        <w:softHyphen/>
        <w:t>риалом, графиками, диаграммами и др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2.2. Структура доклада и основные рассматрива</w:t>
        <w:softHyphen/>
        <w:t>емые в нем показатели принимаются на заседаниях Совета руководителей образовательных учреждений, коллегии департамента образования и  утверждаются Общественным советом при департаменте образова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2.3. Примерная структура доклада включает сле</w:t>
        <w:softHyphen/>
        <w:t>дующие основные разделы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2.3.1. условия функционирования муниципаль</w:t>
        <w:softHyphen/>
        <w:t>ной системы образования (характеристика терри</w:t>
        <w:softHyphen/>
        <w:t>тории, демографическая ситуация, экономические условия и др.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2.3.2. характеристика муниципальной системы образования (сеть образовательных учреждений, контингент обучающихся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2.3.4. условия организации образовательного процесса и ресурсное обеспечение системы обра</w:t>
        <w:softHyphen/>
        <w:t>зования (финансирование, материально-техническая база, кадры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2.3.5. приоритетные цели и задачи развития муниципальной системы образования, деятельность по их решению в отчетный период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2.3.6. результаты функционирования и развития муниципальной системы образования (доступность образования, результаты обучения, результаты реа</w:t>
        <w:softHyphen/>
        <w:t>лизации социальной функции образования, эффек</w:t>
        <w:softHyphen/>
        <w:t>тивность использования ресурсов и др.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2.3.7. основные проблемы муниципальной систе</w:t>
        <w:softHyphen/>
        <w:t>мы образования (в том числе, не решенные в отчет</w:t>
        <w:softHyphen/>
        <w:t>ном году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2.3.8. основные направления развития муници</w:t>
        <w:softHyphen/>
        <w:t>пальной системы образования в ближайшей перс</w:t>
        <w:softHyphen/>
        <w:t>пектив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В заключениях каждого раздела представляются краткие итоговые выводы, обобщающие и разъяс</w:t>
        <w:softHyphen/>
        <w:t>няющие приводимые данные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/>
        <w:t>2.4. В докладе по основным показателям проводится сопоставление со средними показателями по области, сравнительный межшкольный анализ.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spacing w:lineRule="auto" w:line="360"/>
        <w:jc w:val="both"/>
        <w:rPr/>
      </w:pPr>
      <w:r>
        <w:rPr/>
        <w:tab/>
        <w:tab/>
        <w:t>2.5. Язык и стиль доклада должны обеспечивать доступность содержания доклада широкой обще</w:t>
        <w:softHyphen/>
        <w:t>ственности. Текст доклада, по возможности, должен исключать научную или специальную терминологию, аббревиатуры. При использовании не имеющих ши</w:t>
        <w:softHyphen/>
        <w:t>рокого распространения понятий и терминов, их не</w:t>
        <w:softHyphen/>
        <w:t>обходимо сопровождать комментариями и (или) включать в доклад пояснения (коммен</w:t>
        <w:softHyphen/>
        <w:t>тарии) как приложение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 Подготовка доклада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/>
        <w:t>3.1. Подготовка доклада является организованным процессом и включает в себя следующие этапы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- утверждение состава и коорди</w:t>
        <w:softHyphen/>
        <w:t>натора рабочей группы, ответственной за подготовку доклада ежегодно в срок до 20 декабря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- утверждение графика работ по подготовке доклада ежегодно в срок до 15 января;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/>
        <w:t>- разработку структуры доклада ежегодно в срок до 20 января;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/>
        <w:t>- утверждение структуры доклада ежегодно в срок до 25 января;</w:t>
      </w:r>
    </w:p>
    <w:p>
      <w:pPr>
        <w:pStyle w:val="Normal"/>
        <w:widowControl w:val="false"/>
        <w:tabs>
          <w:tab w:val="clear" w:pos="708"/>
          <w:tab w:val="left" w:pos="321" w:leader="none"/>
        </w:tabs>
        <w:autoSpaceDE w:val="false"/>
        <w:spacing w:lineRule="auto" w:line="360"/>
        <w:jc w:val="both"/>
        <w:rPr/>
      </w:pPr>
      <w:r>
        <w:rPr/>
        <w:tab/>
        <w:tab/>
        <w:t>- сбор необходимых для доклада данных (в том числе посредством анализа отчетов образовательных учреждений, структурных подразделений департамента) ежегодно в срок до 10 февраля;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/>
        <w:t>- написание отдельных разделов доклада, его аннотации, сокращенного (например, для публика</w:t>
        <w:softHyphen/>
        <w:t>ции в местных СМИ) варианта ежегодно в срок до 25 февраля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- представление и обсуждение проекта доклада на заседании Коллегии при департаменте образования ежегодно в срок до 02 марта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- доработку проекта доклада по результатам об</w:t>
        <w:softHyphen/>
        <w:t>суждения ежегодно в срок до 15 марта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- утверждение доклада на заседании Коллегии департамента образования (в том числе сокращенного его варианта) и подготовку его к публикации ежегодно в срок до 25 март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Презентация доклада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/>
        <w:t>4.1. Подготовленный утвержденный доклад публикуется и доводится до сведения общественности ежегодно не ранее публикации отчета о деятельности городской администрации и не позднее 30 марта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ab/>
        <w:t>4.2. При презентации доклада заинтересованной общественности представляются варианты обратной связи для направления вопросов, замеча</w:t>
        <w:softHyphen/>
        <w:t>ний и предложений по различным аспектам функцио</w:t>
        <w:softHyphen/>
        <w:t>нирования и развития образования, деятельности департамента образования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____________________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0:43:00Z</dcterms:created>
  <dc:creator>Владюшка</dc:creator>
  <dc:description/>
  <dc:language>en-US</dc:language>
  <cp:lastModifiedBy>user</cp:lastModifiedBy>
  <cp:lastPrinted>2008-10-29T09:11:00Z</cp:lastPrinted>
  <dcterms:modified xsi:type="dcterms:W3CDTF">2008-10-29T06:12:00Z</dcterms:modified>
  <cp:revision>7</cp:revision>
  <dc:subject/>
  <dc:title/>
</cp:coreProperties>
</file>