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приказом 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6</w:t>
      </w:r>
      <w:r>
        <w:rPr/>
        <w:t xml:space="preserve">.09.2008 № </w:t>
      </w:r>
      <w:r>
        <w:rPr>
          <w:lang w:val="en-US"/>
        </w:rPr>
        <w:t>38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рядке проведения муницип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российской олимпиады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Сарове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1.1.  Настоящее Положение о </w:t>
      </w:r>
      <w:r>
        <w:rPr/>
        <w:t xml:space="preserve"> порядке проведения муниципального этапа Всероссийской олимпиады школьников в городе Сарове Нижегородской области 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(далее - Положение) определяет статус, цели и задачи,  порядок организации и проведения муниципального</w:t>
      </w:r>
      <w:r>
        <w:rPr>
          <w:color w:val="000000"/>
          <w:spacing w:val="-4"/>
        </w:rPr>
        <w:t xml:space="preserve"> этапа  олимпиады школьников, его </w:t>
      </w:r>
      <w:r>
        <w:rPr>
          <w:color w:val="000000"/>
          <w:spacing w:val="-6"/>
        </w:rPr>
        <w:t xml:space="preserve">организационное,  методическое  и финансовое обеспечение, порядок участия  </w:t>
      </w:r>
      <w:r>
        <w:rPr>
          <w:color w:val="000000"/>
          <w:spacing w:val="-5"/>
        </w:rPr>
        <w:t>и определения победителей и призе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</w:rPr>
        <w:t>1.2.   Настоящее положение разработано на основе Закона Российской Федерации «Об образовании», Положения о Всероссийской олимпиаде школьников, утвержденного приказом министерства образования и науки Российской Федерации от 22 октября 2007 года № 286,  Положения о порядке проведения регионального  этапа Всероссийской олимпиады школьников в Нижегородской области, утвержденного приказом министерства  образования Нижегородской области от 01 сентября 2008 года № 61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</w:rPr>
        <w:t xml:space="preserve">1.3.  Основными целями и задачами Всероссийской олимпиады школьников </w:t>
      </w:r>
      <w:r>
        <w:rPr>
          <w:color w:val="000000"/>
          <w:spacing w:val="-4"/>
        </w:rPr>
        <w:t xml:space="preserve">(далее - Олимпиада) </w:t>
      </w:r>
      <w:r>
        <w:rPr>
          <w:color w:val="000000"/>
          <w:spacing w:val="-3"/>
        </w:rPr>
        <w:t xml:space="preserve">являются: выявление и </w:t>
      </w:r>
      <w:r>
        <w:rPr>
          <w:color w:val="000000"/>
          <w:spacing w:val="1"/>
        </w:rPr>
        <w:t>развитие у школьников творческих способностей и интереса к научно-</w:t>
      </w:r>
      <w:r>
        <w:rPr>
          <w:color w:val="000000"/>
          <w:spacing w:val="-2"/>
        </w:rPr>
        <w:t xml:space="preserve">исследовательской деятельности, создание необходимых условий для </w:t>
      </w:r>
      <w:r>
        <w:rPr>
          <w:color w:val="000000"/>
          <w:spacing w:val="-5"/>
        </w:rPr>
        <w:t>поддержки одаренных детей, пропаганда научных знаний.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1.4. Муниципальный этап олимпиады проводится ежегодно департаментом </w:t>
      </w:r>
    </w:p>
    <w:p>
      <w:pPr>
        <w:pStyle w:val="Normal"/>
        <w:shd w:fill="FFFFFF" w:val="clear"/>
        <w:jc w:val="both"/>
        <w:rPr>
          <w:color w:val="000000"/>
          <w:spacing w:val="-18"/>
        </w:rPr>
      </w:pPr>
      <w:r>
        <w:rPr>
          <w:color w:val="000000"/>
          <w:spacing w:val="5"/>
        </w:rPr>
        <w:t>образования администрации города Сарова (далее – департамент образования) и образовательными учреждениями.</w:t>
      </w:r>
    </w:p>
    <w:p>
      <w:pPr>
        <w:pStyle w:val="Normal"/>
        <w:shd w:fill="FFFFFF" w:val="clear"/>
        <w:jc w:val="both"/>
        <w:rPr/>
      </w:pPr>
      <w:r>
        <w:rPr/>
        <w:t xml:space="preserve">              </w:t>
      </w:r>
      <w:r>
        <w:rPr/>
        <w:t>1.5.  В муниципальном этапе Олимпиады принимают участие на добровольной основе учащиеся муниципальных образовательных учреждений города Сарова, реализующих общеобразовательные программы (далее – образовательные учреждения)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 </w:t>
      </w:r>
      <w:r>
        <w:rPr/>
        <w:t>1.6.  Понятия и термины, используемые в Положении:</w:t>
      </w:r>
    </w:p>
    <w:p>
      <w:pPr>
        <w:pStyle w:val="Normal"/>
        <w:shd w:fill="FFFFFF" w:val="clear"/>
        <w:ind w:left="360" w:firstLine="348"/>
        <w:jc w:val="both"/>
        <w:rPr/>
      </w:pPr>
      <w:r>
        <w:rPr/>
        <w:t xml:space="preserve">-  Областные предметно-методические комиссии (жюри регионального этапа Олимпиады) – </w:t>
      </w:r>
    </w:p>
    <w:p>
      <w:pPr>
        <w:pStyle w:val="Normal"/>
        <w:shd w:fill="FFFFFF" w:val="clear"/>
        <w:jc w:val="both"/>
        <w:rPr/>
      </w:pPr>
      <w:r>
        <w:rPr/>
        <w:t>комиссии, созданные министерством образования Нижегородской области с целью разработки   олимпиадных заданий муниципального этапа Олимпиады и  проверки работ регионального этапа Олимпиады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 Муниципальные предметно-методические комиссии  (жюри муниципального этапа Олимпиады)  –</w:t>
      </w:r>
    </w:p>
    <w:p>
      <w:pPr>
        <w:pStyle w:val="Normal"/>
        <w:shd w:fill="FFFFFF" w:val="clear"/>
        <w:jc w:val="both"/>
        <w:rPr/>
      </w:pPr>
      <w:r>
        <w:rPr/>
        <w:t>комиссии, созданные департаментом образования с целью разработки олимпиадных заданий школьного  этапа  Олимпиады  и  проверки работ участников муниципального этапа Олимпиады.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рганизационно-методическое обеспечение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2.1. Общее руководство подготовкой и проведением Олимпиады осуществляет оргкомитет муниципального этапа Всероссийской олимпиады школьников в городе Сарове (далее -  муниципальный Оргкомитет)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 Состав муниципального Оргкомитета ежегодно утверждается приказом департамента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.3.  Муниципальный Оргкомитет формируется из числа  представителей департамента образования,  МУДПОС «Методический центр УО», РФЯЦ – ВНИИЭФ, ФГОУ ВПО «Саровский физико-технический институт», образовательных учрежде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2.4. Полномочия  муниципального Оргкомитета:</w:t>
      </w:r>
    </w:p>
    <w:p>
      <w:pPr>
        <w:pStyle w:val="Normal"/>
        <w:shd w:fill="FFFFFF" w:val="clear"/>
        <w:ind w:left="207" w:firstLine="360"/>
        <w:jc w:val="both"/>
        <w:rPr/>
      </w:pPr>
      <w:r>
        <w:rPr/>
        <w:t xml:space="preserve">- осуществляет общее руководство подготовкой и проведением муниципального </w:t>
      </w:r>
    </w:p>
    <w:p>
      <w:pPr>
        <w:pStyle w:val="Normal"/>
        <w:shd w:fill="FFFFFF" w:val="clear"/>
        <w:jc w:val="both"/>
        <w:rPr/>
      </w:pPr>
      <w:r>
        <w:rPr/>
        <w:t>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вносит предложения в департамент образования по срокам (датам) проведения школьного этапа Олимпиады по каждому общеобразовательному предмету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регламент подготовки и проведения муниципального этапа Олимпиады; вносит предложения в департамент образования по составу муниципальных предметно-методических комиссий (жюри муниципального этапа Олимпиады);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ассматривает заявки на участие в муниципальном этапе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принципы отбора участник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ет порядок шифрования и проверки работ участник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еспечивает информационные потоки между муниципальным Оргкомитетом, муниципальными предметно-методическими комиссиями (жюри муниципального этапа Олимпиады), департаментом образования, образовательными учреждени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анализирует, обобщает итоги муниципального этапа Олимпиады и представляет отчет о проведении муниципального этапа Олимпиады в департамент образ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 представлениям муниципальных предметно-методических комиссий (жюри муниципального этапа) определяет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рганизует награждение победителе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вносит предложения в департамент образования по кандидатурам участников регионального этапа Олимпиады из числа победителей и призеров муниципального этапа и кандидатурам научных руководителей сборных команд  школьников  города Сарова для участия в региональном этапе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беспечивает своевременное освещение организации и проведения муниципального этапа Олимпиады в средствах массовой информац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2.5. Состав муниципальных  предметно-методических комиссий (жюри муниципального этапа Олимпиады) ежегодно утверждается приказом департамента образ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2.6. Состав муниципальных  предметно-методических комиссий (жюри муниципального этапа)  формируется из числа педагогических работников образовательных учреждений, методистов МУДПОС «Методический центр УО», научных работников РФЯЦ - ВНИИЭФ и  преподавателей ФГОУ ВПО «Саровский физико-технический институт».</w:t>
      </w:r>
    </w:p>
    <w:p>
      <w:pPr>
        <w:pStyle w:val="Normal"/>
        <w:shd w:fill="FFFFFF" w:val="clear"/>
        <w:ind w:firstLine="567"/>
        <w:jc w:val="both"/>
        <w:rPr/>
      </w:pPr>
      <w:r>
        <w:rPr/>
        <w:t>2.7. Полномочия муниципальных предметно-методических комисс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разрабатывают тексты олимпиадных заданий, критерии и методики оценки выполненных олимпиадных заданий школьного этапа Олимпиады с учетом рекомендаций областных предметно-методических комисс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пределяют форму проведения  и техническое обеспечение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существляют проверку олимпиадных работ участников муниципального этапа Олимпиады, то есть выполняют функции жюр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формляют протокол проверки олимпиадных заданий, составляют рейтинг участников по результатам муниципального этапа Олимпиады, готовят представление в муниципальный Оргкомитет для определения и награждения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роводят анализ выполнения олимпиадных заданий;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рганизуют разбор олимпиадных заданий с участниками и руководител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редставляют в муниципальный Оргкомитет аналитический отчет о результатах проведения муниципального этапа Олимпиады.</w:t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07" w:hanging="0"/>
        <w:jc w:val="center"/>
        <w:rPr>
          <w:b/>
          <w:b/>
        </w:rPr>
      </w:pPr>
      <w:r>
        <w:rPr>
          <w:b/>
        </w:rPr>
        <w:t>3.Порядок организации муниципального этапа Олимпиад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3.1. Муниципальному этапу Олимпиады предшествует проведение школьного этапа Олимпиады. Школьный этап проводится в общеобразовательных учреждения (школах, гимназии, лицеях). Муниципальный этап проводится департаментом образования среди победителей и призеров шко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Организаторами муниципального и школьного этапа Олимпиады соответственно являются департамент образования и образовательные учреждения города Саров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.3. Количество и перечень общеобразовательных предметов муниципального этапа Олимпиады определяется настоящим Положением из числа предметов, утвержденных министерством образования Нижегородской области. </w:t>
      </w:r>
    </w:p>
    <w:p>
      <w:pPr>
        <w:pStyle w:val="Normal"/>
        <w:shd w:fill="FFFFFF" w:val="clear"/>
        <w:ind w:left="568" w:hanging="0"/>
        <w:jc w:val="both"/>
        <w:rPr/>
      </w:pPr>
      <w:r>
        <w:rPr/>
        <w:t>3.4.   Этапы Олимпиады проводятся организаторами в следующие сроки:</w:t>
      </w:r>
    </w:p>
    <w:p>
      <w:pPr>
        <w:pStyle w:val="Normal"/>
        <w:shd w:fill="FFFFFF" w:val="clear"/>
        <w:ind w:firstLine="568"/>
        <w:jc w:val="both"/>
        <w:rPr/>
      </w:pPr>
      <w:r>
        <w:rPr/>
        <w:t>- школьный этап Олимпиады проводится в октябре текущего учебного года. График утверждается ежегодно приказом департамента образования.</w:t>
      </w:r>
    </w:p>
    <w:p>
      <w:pPr>
        <w:pStyle w:val="Normal"/>
        <w:shd w:fill="FFFFFF" w:val="clear"/>
        <w:ind w:firstLine="568"/>
        <w:jc w:val="both"/>
        <w:rPr/>
      </w:pPr>
      <w:r>
        <w:rPr/>
        <w:t>- муниципальный этап олимпиады проводится в ноябре-декабре текущего учебного года. Конкретные даты устанавливаются министерством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3.5. Олимпиада проводится по заданиям, разработанным с учетом методических рекомендаций центральных предметно-методических комиссий Всероссийской олимпиады школьников на основе общеобразовательных программ основного и среднего (полного) общего образования (далее – олимпиадные задания):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адания для проведения школьного этапа олимпиады разрабатываются муниципальными предметно-методическими комиссия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адания для проведения муниципального этапа  Олимпиады разрабатываются  областными предметно–методическими комиссиями.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/>
        <w:t xml:space="preserve"> </w:t>
      </w:r>
      <w:r>
        <w:rPr/>
        <w:t xml:space="preserve">Место проведения каждого этапа  Олимпиады  устанавливается оргкомитетом </w:t>
      </w:r>
    </w:p>
    <w:p>
      <w:pPr>
        <w:pStyle w:val="Normal"/>
        <w:shd w:fill="FFFFFF" w:val="clear"/>
        <w:jc w:val="both"/>
        <w:rPr/>
      </w:pPr>
      <w:r>
        <w:rPr/>
        <w:t xml:space="preserve">соответствующего этапа олимпиады. </w:t>
      </w:r>
    </w:p>
    <w:p>
      <w:pPr>
        <w:pStyle w:val="Normal"/>
        <w:numPr>
          <w:ilvl w:val="1"/>
          <w:numId w:val="2"/>
        </w:numPr>
        <w:shd w:fill="FFFFFF" w:val="clear"/>
        <w:jc w:val="both"/>
        <w:rPr/>
      </w:pPr>
      <w:r>
        <w:rPr/>
        <w:t xml:space="preserve"> </w:t>
      </w:r>
      <w:r>
        <w:rPr/>
        <w:t xml:space="preserve">Состав, количество (квота) и порядок отбора участников, порядок проверки </w:t>
      </w:r>
    </w:p>
    <w:p>
      <w:pPr>
        <w:pStyle w:val="Normal"/>
        <w:shd w:fill="FFFFFF" w:val="clear"/>
        <w:jc w:val="both"/>
        <w:rPr/>
      </w:pPr>
      <w:r>
        <w:rPr/>
        <w:t>олимпиадных работ, порядок определения победителей и призеров школьного и муниципального этапов Олимпиады, порядок награждения победителей и призеров регулируется Положением о соответствующем этапе Олимпиады. Положение о школьном этапе должно разрабатываться с привлечением всех заинтересованных сторон в конкретном образовательном учреждении и не должно противоречить настоящему Положению и Положению о порядке проведения регионального этапа Всероссийской олимпиады школьников в Нижегородской области.</w:t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/>
        <w:t xml:space="preserve"> </w:t>
      </w:r>
      <w:r>
        <w:rPr/>
        <w:t>Образцы дипломов победителей и призеров для всех этапов Олимпиады утверждаются Министерством образования и науки Российской Федерации.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орядок проведения муниципального этапа Олимпиады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hd w:fill="FFFFFF" w:val="clear"/>
        <w:jc w:val="both"/>
        <w:rPr/>
      </w:pPr>
      <w:r>
        <w:rPr/>
        <w:t xml:space="preserve">Муниципальный этап Олимпиады проводится очно  на базе  следующих </w:t>
      </w:r>
    </w:p>
    <w:p>
      <w:pPr>
        <w:pStyle w:val="Normal"/>
        <w:shd w:fill="FFFFFF" w:val="clear"/>
        <w:jc w:val="both"/>
        <w:rPr/>
      </w:pPr>
      <w:r>
        <w:rPr/>
        <w:t>образовательных учреждений: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276"/>
        <w:gridCol w:w="1559"/>
        <w:gridCol w:w="124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 № 3» «Лицей № 15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цкий язы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ab/>
        <w:t xml:space="preserve">Начало муниципального этапа Олимпиады по всем предметам - 9.00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частниками муниципального этапа Олимпиады являются учащиеся 7-11 классов образовательных учрежден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К участию в муниципальном этапе Олимпиады допускаются   победители и призеры школьного этапа олимпиады текущего учебного года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Количество победителей и призеров школьного этапа Олимпиады определяется организатором школьного этапа Олимпиады и может составлять не более 50% от общего количества участников школьного этапа Олимпиады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Организаторы  школьного этапа Олимпиады после его проведения по каждому из общеобразовательных предметов представляют в муниципальный  Оргкомитет следующие документы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чет  о проведении школьного этапа Олимпиады по данному предмету (форма отчета устанавливается муниципальным Оргкомитетом);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 заявку на участие в муниципальном этапе  по данному предмету (форма заявки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устанавливается муниципальным Оргкомитетом);</w:t>
      </w:r>
    </w:p>
    <w:p>
      <w:pPr>
        <w:pStyle w:val="Normal"/>
        <w:shd w:fill="FFFFFF" w:val="clear"/>
        <w:ind w:firstLine="567"/>
        <w:jc w:val="both"/>
        <w:rPr/>
      </w:pPr>
      <w:r>
        <w:rPr/>
        <w:t>4.6. Дополнительно к участию в муниципальном этапе Олимпиады допускаются учащиеся образовательных учрежд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- участники международных олимпиад предыдущего года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 участники заключительного этапа Всероссийской олимпиады предыдущего года;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- победители и призёры регионального этапа Всероссийской олимпиады предыдущего год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победители муниципального этапа Всероссийской олимпиады предыдущего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4.7.  Муниципальный этап Олимпиады проводится в сроки (даты), установленные областным Оргкомитетом, по олимпиадным заданиям, разработанным областными предметно-методическими комиссиями (жюри регионального этапа Олимпиады). Участники муниципального этапа Олимпиады информируются о дате, времени и месте проведения процедуры разбора работ после их проверк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8.  Работы участников муниципального этапа Олимпиады шифруются ответственными членами муниципального Оргкомитета и направляются на проверку в  соответствующую муниципальную предметно-методическую комиссию (жюри муниципального этапа Олимпиады). На проверку работ отводится не более 5 рабочих дн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4.9.  Муниципальная предметно-методическая комиссия (жюри муниципального этапа Олимпиады) составляет протоколы проверки работ по каждой параллели учащихся. Результаты проверки заносятся в итоговую таблицу, представляющую собой ранжированный список шифров участников, расположенных по мере убывания набранных ими баллов. Протоколы проверки работ передаются в муниципальный Оргкомитет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10.   Муниципальный Оргкомитет расшифровывает протоколы проверки работ участников муниципального этапа олимпиады в день окончания проверки работ. </w:t>
      </w:r>
    </w:p>
    <w:p>
      <w:pPr>
        <w:pStyle w:val="Normal"/>
        <w:shd w:fill="FFFFFF" w:val="clear"/>
        <w:ind w:firstLine="567"/>
        <w:jc w:val="both"/>
        <w:rPr/>
      </w:pPr>
      <w:r>
        <w:rPr/>
        <w:t>4.11. На следующий рабочий день после окончания проверки работ муниципальная предметно-методическая комиссия проводит процедуру разбора работ участников муниципального этапа Олимпиады на базе того образовательного учреждения, в котором проводился муниципальный этап Олимпиады. В случае, если во время проведения процедуры разбора работ муниципальная предметно-методическая комиссия (жюри муниципального этапа Олимпиады) и участник муниципального этапа Олимпиады не смогли прийти к единому мнению по оценке работы, участник имеет право написать заявление на апелляцию в областной Оргкомит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4.12. По окончании процедуры разбора работ муниципальный Оргкомитет утверждает протоколы муниципального этапа Олимпиады.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4.13. Порядок определения  победителей и призеров муниципального этапа </w:t>
      </w:r>
    </w:p>
    <w:p>
      <w:pPr>
        <w:pStyle w:val="Normal"/>
        <w:shd w:fill="FFFFFF" w:val="clear"/>
        <w:jc w:val="both"/>
        <w:rPr/>
      </w:pPr>
      <w:r>
        <w:rPr/>
        <w:t>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1.   Победители и призеры муниципального этапа  Олимпиады определяются муниципальным Оргкомитетом по каждому из общеобразовательных предметов и каждой из параллелей учащихся, по которым проводился муниципальный этап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2.  Победителями и призерами муниципального этапа Олимпиады  могут быть признаны  участники муниципального этапа, набравшие не менее 50% от общего количества максимально возможных балл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3. Победителями муниципального этапа Олимпиады признаются участники муниципального этапа Олимпиады, набравшие наибольшее количество балл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4. Призерами муниципального этапа Олимпиады в пределах установленной квоты признаются участники муниципального этапа, следующие в итоговой таблице за победителем.      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В случае, когда у участника, определяемого в пределах установленной квоты в </w:t>
      </w:r>
    </w:p>
    <w:p>
      <w:pPr>
        <w:pStyle w:val="Normal"/>
        <w:shd w:fill="FFFFFF" w:val="clear"/>
        <w:jc w:val="both"/>
        <w:rPr/>
      </w:pPr>
      <w:r>
        <w:rPr/>
        <w:t xml:space="preserve">качестве призера, оказывается количество баллов такое же, как и у следующих в итоговой таблице за ним, решение по данному участнику и всем участникам, имеющим с ним равное количество баллов, определяется следующим образом: </w:t>
      </w:r>
    </w:p>
    <w:p>
      <w:pPr>
        <w:pStyle w:val="Normal"/>
        <w:shd w:fill="FFFFFF" w:val="clear"/>
        <w:ind w:firstLine="567"/>
        <w:jc w:val="both"/>
        <w:rPr/>
      </w:pPr>
      <w:r>
        <w:rPr/>
        <w:t>все участники признаются призерами, если набранные ими баллы больше половины</w:t>
      </w:r>
    </w:p>
    <w:p>
      <w:pPr>
        <w:pStyle w:val="Normal"/>
        <w:shd w:fill="FFFFFF" w:val="clear"/>
        <w:jc w:val="both"/>
        <w:rPr/>
      </w:pPr>
      <w:r>
        <w:rPr/>
        <w:t xml:space="preserve">максимально возможных;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се участники не признаются призерами, если набранные ими баллы не превышают половины максимально возможных. 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5.  Количество победителей и призеров муниципального этапа Олимпиады по каждому  из общеобразовательных предметов устанавливается муниципальным Оргкомитетом и может составлять не более 10% от общего количества участников муниципа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количестве участников муниципального этапа Олимпиады менее десяти человек муниципальный Оргкомитет вправе определить одно призовое место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6.  Список победителей и призеров  муниципального этапа Олимпиады ранжируется по мере убывания набранных ими баллов, утверждается приказом департамента образования и направляется в министерство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7.  Результаты муниципального этапа Олимпиады  размещаются в средствах массовой информации и на городском образовательном портале в сети Интерн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8.  Победители и призеры муниципального этапа Олимпиады награждаются диплом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4.13.9. Сроки хранения материалов и документов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четы о проведении школьного и муниципального этапов Олимпиады - 1 год;</w:t>
      </w:r>
    </w:p>
    <w:p>
      <w:pPr>
        <w:pStyle w:val="Normal"/>
        <w:shd w:fill="FFFFFF" w:val="clear"/>
        <w:ind w:firstLine="567"/>
        <w:jc w:val="both"/>
        <w:rPr/>
      </w:pPr>
      <w:r>
        <w:rPr/>
        <w:t>-  работы участников муниципального этапа Олимпиады – 1 год;</w:t>
      </w:r>
    </w:p>
    <w:p>
      <w:pPr>
        <w:pStyle w:val="Normal"/>
        <w:shd w:fill="FFFFFF" w:val="clear"/>
        <w:ind w:firstLine="567"/>
        <w:jc w:val="both"/>
        <w:rPr/>
      </w:pPr>
      <w:r>
        <w:rPr/>
        <w:t>-  протоколы муниципального этапа Олимпиады – 5 лет;</w:t>
      </w:r>
    </w:p>
    <w:p>
      <w:pPr>
        <w:pStyle w:val="Normal"/>
        <w:shd w:fill="FFFFFF" w:val="clear"/>
        <w:ind w:firstLine="567"/>
        <w:jc w:val="both"/>
        <w:rPr/>
      </w:pPr>
      <w:r>
        <w:rPr/>
        <w:t>- журналы регистрации выданных дипломов победителей и призеров муниципального этапа Олимпиады – 10 лет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5. Финансовое обеспечение этапов Олимпиад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5.1. Финансовое обеспечение школьного и муниципального этапов олимпиады осуществляется за счет средств образовательных учреждений и муниципаль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 Образовательное учреждение финансирует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работу школьных предметно-методических комиссий (жюри школьного этапа Олимпиады)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подготовку участников муниципального этапа Олимпиады.</w:t>
      </w:r>
    </w:p>
    <w:p>
      <w:pPr>
        <w:pStyle w:val="Normal"/>
        <w:shd w:fill="FFFFFF" w:val="clear"/>
        <w:ind w:left="568" w:hanging="0"/>
        <w:jc w:val="both"/>
        <w:rPr/>
      </w:pPr>
      <w:r>
        <w:rPr/>
        <w:t>5.3.Департамент образования  финансирует:</w:t>
      </w:r>
    </w:p>
    <w:p>
      <w:pPr>
        <w:pStyle w:val="Normal"/>
        <w:shd w:fill="FFFFFF" w:val="clear"/>
        <w:ind w:firstLine="567"/>
        <w:jc w:val="both"/>
        <w:rPr/>
      </w:pPr>
      <w:r>
        <w:rPr/>
        <w:t>- методическое обеспечение школьного этапа Олимпиады (разработку олимпиадных заданий  и критериев их оценки);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награждение победителей и призеров муниципального этапа Олимпиады;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- работу муниципальных предметно-методических комиссий (жюри муниципального этапа Олимпиады); 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подготовку членов сборных  команд для участия в региональном этапе</w:t>
      </w:r>
    </w:p>
    <w:p>
      <w:pPr>
        <w:pStyle w:val="Normal"/>
        <w:shd w:fill="FFFFFF" w:val="clear"/>
        <w:jc w:val="both"/>
        <w:rPr/>
      </w:pPr>
      <w:r>
        <w:rPr/>
        <w:t>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ункт 5.3. вступает в силу с 2009 г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5.4.  Методическое обеспечение муниципального этапа Олимпиады осуществляется за счет средств област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6. Порядок формирования муниципальной команды для участия в региональном этапе Олимпиады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6.1. Количество участников регионального этапа Олимпиады от города Сарова определяется  министерством образования Нижегород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.2.  В состав муниципальной команды включаются победители и призеры муниципального этапа Олимпиады, прошедшие отбор по результатам </w:t>
      </w:r>
      <w:r>
        <w:rPr>
          <w:lang w:val="en-US"/>
        </w:rPr>
        <w:t>I</w:t>
      </w:r>
      <w:r>
        <w:rPr/>
        <w:t xml:space="preserve"> (заочного) тура регионального этапа Олимпиад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6.4. Сроки, время и место проведения </w:t>
      </w:r>
      <w:r>
        <w:rPr>
          <w:lang w:val="en-US"/>
        </w:rPr>
        <w:t>II</w:t>
      </w:r>
      <w:r>
        <w:rPr/>
        <w:t xml:space="preserve"> (очного) тура регионального этапа Олимпиады по различным общеобразовательным предметам определяются министерством образования Нижегородской области и доводятся до сведения образовательных учреждений, членов муниципальной команды и их родителей (законных представителей)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  <w:t>___________________________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/>
      </w:pPr>
      <w:r>
        <w:rPr/>
      </w:r>
    </w:p>
    <w:p>
      <w:pPr>
        <w:pStyle w:val="Normal"/>
        <w:shd w:fill="FFFFFF" w:val="clear"/>
        <w:ind w:left="567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выполненной работ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ами предметно – методической комиссии по 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68"/>
        <w:gridCol w:w="1537"/>
        <w:gridCol w:w="1646"/>
        <w:gridCol w:w="1356"/>
        <w:gridCol w:w="2033"/>
        <w:gridCol w:w="1530"/>
      </w:tblGrid>
      <w:tr>
        <w:trPr>
          <w:trHeight w:val="4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аботанных часов</w:t>
            </w:r>
          </w:p>
        </w:tc>
      </w:tr>
      <w:tr>
        <w:trPr>
          <w:trHeight w:val="4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материала школьного этап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городского этап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работ уч-с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тичес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елля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едседатель предметно-                Подпись</w:t>
      </w:r>
    </w:p>
    <w:p>
      <w:pPr>
        <w:pStyle w:val="Normal"/>
        <w:shd w:fill="FFFFFF" w:val="clear"/>
        <w:ind w:firstLine="567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методической комиссии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___________________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оки проведения школьного этап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сероссийской олимпиады школьников 2008-2009 уч.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0"/>
        <w:gridCol w:w="1703"/>
        <w:gridCol w:w="240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 xml:space="preserve">выдачи паке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школьного эт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йние сроки сдачи работ, отчетов, зая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Пра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ном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Хим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Географ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Би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остранный язык: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>Английский</w:t>
            </w:r>
          </w:p>
          <w:p>
            <w:pPr>
              <w:pStyle w:val="Normal"/>
              <w:ind w:left="408" w:hanging="284"/>
              <w:jc w:val="both"/>
              <w:rPr/>
            </w:pPr>
            <w:r>
              <w:rPr/>
              <w:t xml:space="preserve">Немецк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Эк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стор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Технолог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.0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10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8" w:hanging="284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0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10.08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1:57:00Z</dcterms:created>
  <dc:creator>Boss</dc:creator>
  <dc:description/>
  <dc:language>en-US</dc:language>
  <cp:lastModifiedBy>user</cp:lastModifiedBy>
  <cp:lastPrinted>2008-09-26T04:14:00Z</cp:lastPrinted>
  <dcterms:modified xsi:type="dcterms:W3CDTF">2008-09-30T11:33:00Z</dcterms:modified>
  <cp:revision>5</cp:revision>
  <dc:subject/>
  <dc:title>Положение</dc:title>
</cp:coreProperties>
</file>