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Утверждено </w:t>
      </w:r>
    </w:p>
    <w:p>
      <w:pPr>
        <w:pStyle w:val="Normal"/>
        <w:ind w:left="5664" w:hanging="0"/>
        <w:jc w:val="center"/>
        <w:rPr/>
      </w:pPr>
      <w:r>
        <w:rPr/>
        <w:t>приказом департамента образования</w:t>
      </w:r>
    </w:p>
    <w:p>
      <w:pPr>
        <w:pStyle w:val="Normal"/>
        <w:ind w:left="5664" w:hanging="0"/>
        <w:jc w:val="center"/>
        <w:rPr/>
      </w:pPr>
      <w:r>
        <w:rPr/>
        <w:t xml:space="preserve">от 17.11.2008 № </w:t>
      </w:r>
      <w:r>
        <w:rPr>
          <w:lang w:val="en-US"/>
        </w:rPr>
        <w:t>446</w:t>
      </w:r>
      <w:r>
        <w:rPr/>
        <w:t>п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09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                                                                                                                 о порядке организации экспериментальной деятельности                               в муниципальных образовательных учреждениях, подведомственных департаменту образования администрации города Сар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 xml:space="preserve">1.1. Настоящее Положение о порядке организации экспериментальной </w:t>
      </w:r>
    </w:p>
    <w:p>
      <w:pPr>
        <w:pStyle w:val="Normal"/>
        <w:jc w:val="both"/>
        <w:rPr/>
      </w:pPr>
      <w:r>
        <w:rPr/>
        <w:t>деятельности в муниципальных образовательных учреждениях, подведомственных департаменту образования администрации города Сарова  (далее – Положение), определяет порядок экспертизы, утверждения и осуществления экспериментальной деятельности в муниципальных образовательных учреждениях совместно с МУДПОС «Методический центр УО», а также права и обязанности субъектов экспериментальной деятельности.</w:t>
      </w:r>
    </w:p>
    <w:p>
      <w:pPr>
        <w:pStyle w:val="Normal"/>
        <w:ind w:firstLine="708"/>
        <w:jc w:val="both"/>
        <w:rPr/>
      </w:pPr>
      <w:r>
        <w:rPr/>
        <w:t>1.2. Под экспериментальной деятельностью в настоящем Положении понимается деятельность различных субъектов системы образования по разработке, апробированию и внедрению нового содержания образования и технологий обучения, воспитания, новых механизмов управления, контроля качества образования, а также по другим приоритетным направлениям государственной образовательной политики.</w:t>
      </w:r>
    </w:p>
    <w:p>
      <w:pPr>
        <w:pStyle w:val="Normal"/>
        <w:ind w:firstLine="708"/>
        <w:jc w:val="both"/>
        <w:rPr/>
      </w:pPr>
      <w:r>
        <w:rPr/>
        <w:t>1.3. Субъектами экспериментальной деятельности могут быть образовательные учреждения различных видов и типов, творческие коллективы (группы) педагог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Основные направления и тематика экспериментальной деятельности</w:t>
      </w:r>
    </w:p>
    <w:p>
      <w:pPr>
        <w:pStyle w:val="Normal"/>
        <w:ind w:firstLine="708"/>
        <w:jc w:val="both"/>
        <w:rPr/>
      </w:pPr>
      <w:r>
        <w:rPr/>
        <w:t>2.1. Основными направлениями экспериментальной деятельност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и опытная проверка нового содержания образования, образовательных технологий, форм, методов и средств обучения и воспитания, программно-методического обеспечения образовательного процесса, программ развития учре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и апробация новых механизмов управления образовательным учреждением, направленных на модернизацию управления образова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и опытная проверка систем оценки качества образования, форм и процедур промежуточной аттестации обучающихся, систем адресного сопровождения и поддержки различных категорий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спериментальная деятельность по другим направлениям инновационных процессов в системе образования.</w:t>
      </w:r>
    </w:p>
    <w:p>
      <w:pPr>
        <w:pStyle w:val="Normal"/>
        <w:ind w:firstLine="708"/>
        <w:jc w:val="both"/>
        <w:rPr/>
      </w:pPr>
      <w:r>
        <w:rPr/>
        <w:t>2.2. Тематика экспериментальной деятельности, реализуемой в рамках муниципальных экспериментальных площадок, определяется на основании заявки субъектов экспериментальной деятельности, экспертной оценки муниципального экспертного совета и утверждается приказом департамента образ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Порядок присвоения и снятия статуса муниципальной экспериментальной площадки</w:t>
      </w:r>
    </w:p>
    <w:p>
      <w:pPr>
        <w:pStyle w:val="Normal"/>
        <w:ind w:firstLine="708"/>
        <w:jc w:val="both"/>
        <w:rPr/>
      </w:pPr>
      <w:r>
        <w:rPr/>
        <w:t xml:space="preserve">3.1. Инициаторами открытия экспериментальных площадок могут быть департамент образования, МУДПОС «Методический центр УО», образовательные учреждения и другие субъекты образовательн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3.2. Руководитель учреждения - субъекта экспериментальной площадки направляет заявку и материалы для экспертизы в муниципальный экспертный совет, члены которого, председатель и секретарь ежегодно утверждаются приказом департамента образования из числа работников департамента образования, работников МУДПОС «Методический центр УО», руководителей муниципальных образовательных учреждений, педагогических работников, имеющих положительный опыт экспериментальной  деятельности. </w:t>
      </w:r>
    </w:p>
    <w:p>
      <w:pPr>
        <w:pStyle w:val="Normal"/>
        <w:ind w:firstLine="708"/>
        <w:jc w:val="both"/>
        <w:rPr/>
      </w:pPr>
      <w:r>
        <w:rPr/>
        <w:t>3.3. Материалы передаются членам муниципального экспертного совета для ознакомления.</w:t>
      </w:r>
    </w:p>
    <w:p>
      <w:pPr>
        <w:pStyle w:val="Normal"/>
        <w:ind w:firstLine="708"/>
        <w:jc w:val="both"/>
        <w:rPr/>
      </w:pPr>
      <w:r>
        <w:rPr/>
        <w:t>3.4. Предметом экспертизы является соответствие тематики и программы эксперимента, организационно-техническое и ресурсное обеспечение.</w:t>
      </w:r>
    </w:p>
    <w:p>
      <w:pPr>
        <w:pStyle w:val="Normal"/>
        <w:ind w:firstLine="708"/>
        <w:jc w:val="both"/>
        <w:rPr/>
      </w:pPr>
      <w:r>
        <w:rPr/>
        <w:t xml:space="preserve">3.5. Экспертиза документов проводится в </w:t>
      </w:r>
      <w:r>
        <w:rPr>
          <w:lang w:val="en-US"/>
        </w:rPr>
        <w:t>III</w:t>
      </w:r>
      <w:r>
        <w:rPr/>
        <w:t xml:space="preserve"> этапа.</w:t>
      </w:r>
    </w:p>
    <w:p>
      <w:pPr>
        <w:pStyle w:val="Normal"/>
        <w:ind w:firstLine="708"/>
        <w:jc w:val="both"/>
        <w:rPr/>
      </w:pPr>
      <w:r>
        <w:rPr>
          <w:lang w:val="en-US"/>
        </w:rPr>
        <w:t>I</w:t>
      </w:r>
      <w:r>
        <w:rPr/>
        <w:t xml:space="preserve"> этап: представление документов инициатором экспертизы на заседании муниципального экспертного совета, содержательная часть которого должна включать обоснование актуальности эксперимента, практическую значимость, цели и задачи, описание имеющихся для осуществления эксперимента ресурсов, этапы эксперимента, проектируемые результаты. По окончании заседания путем открытого голосования члены муниципального экспертного совета определяют целесообразность проведения экспертизы пакета документов. 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</w:t>
      </w:r>
      <w:r>
        <w:rPr/>
        <w:t xml:space="preserve"> этап: экспертиза пакета документов в соответствии с перечнем (приложение 1). Продолжительность экспертизы – не более 15 дней со дня проведения заседания муниципального экспертного совета. Подготовка экспертного заключения.</w:t>
      </w:r>
    </w:p>
    <w:p>
      <w:pPr>
        <w:pStyle w:val="Normal"/>
        <w:ind w:firstLine="708"/>
        <w:jc w:val="both"/>
        <w:rPr/>
      </w:pPr>
      <w:r>
        <w:rPr>
          <w:lang w:val="en-US"/>
        </w:rPr>
        <w:t>III</w:t>
      </w:r>
      <w:r>
        <w:rPr/>
        <w:t xml:space="preserve"> этап: утверждение результатов экспертизы муниципальным экспертным совето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6. Статус муниципальной</w:t>
      </w:r>
      <w:r>
        <w:rPr>
          <w:b/>
        </w:rPr>
        <w:t xml:space="preserve"> </w:t>
      </w:r>
      <w:r>
        <w:rPr/>
        <w:t xml:space="preserve">экспериментальной площадки присваивается субъекту экспериментальной деятельности в зависимости от тематики, социальной значимости, прогнозируемого результата экспериментальной деятельности и оформляется приказом департамента образования на основании заключения муниципального экспертного совета. </w:t>
      </w:r>
    </w:p>
    <w:p>
      <w:pPr>
        <w:pStyle w:val="Normal"/>
        <w:ind w:firstLine="708"/>
        <w:jc w:val="both"/>
        <w:rPr/>
      </w:pPr>
      <w:r>
        <w:rPr/>
        <w:t>3.7. В состав экспериментальной площадки</w:t>
      </w:r>
      <w:r>
        <w:rPr>
          <w:b/>
        </w:rPr>
        <w:t xml:space="preserve"> </w:t>
      </w:r>
      <w:r>
        <w:rPr/>
        <w:t>могут входить один или несколько субъектов экспериментальной деятельности, объединенных единой тематикой и программой проведения исследовательской и экспериментальной работы.</w:t>
      </w:r>
    </w:p>
    <w:p>
      <w:pPr>
        <w:pStyle w:val="Normal"/>
        <w:ind w:firstLine="708"/>
        <w:jc w:val="both"/>
        <w:rPr/>
      </w:pPr>
      <w:r>
        <w:rPr/>
        <w:t>3.8. На базе одного субъекта экспериментальной деятельности не может быть открыто более одной экспериментальной площадки.</w:t>
      </w:r>
    </w:p>
    <w:p>
      <w:pPr>
        <w:pStyle w:val="Normal"/>
        <w:ind w:firstLine="708"/>
        <w:jc w:val="both"/>
        <w:rPr/>
      </w:pPr>
      <w:r>
        <w:rPr/>
        <w:t xml:space="preserve">3.9. Статус муниципальной экспериментальной площадки устанавливается на срок, определяемый программой эксперимента, и ежегодно подтверждается приказом департамента образования на основании отчёта научного руководителя по итогам учебного года. </w:t>
      </w:r>
    </w:p>
    <w:p>
      <w:pPr>
        <w:pStyle w:val="Normal"/>
        <w:ind w:firstLine="708"/>
        <w:jc w:val="both"/>
        <w:rPr/>
      </w:pPr>
      <w:r>
        <w:rPr/>
        <w:t>3.12. Статус экспериментальной площадки может быть снят с образовательного учреждения в случа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вершения экспериментальной работы в установленный ср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надлежащего исполнения образовательным учреждением принятых на себя обязательст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ия промежуточных результатов, свидетельствующих о невозможности или нецелесообразности продолжения реализации экспериментальной деятель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Управление экспериментальной деятельностью</w:t>
      </w:r>
    </w:p>
    <w:p>
      <w:pPr>
        <w:pStyle w:val="Normal"/>
        <w:ind w:firstLine="708"/>
        <w:jc w:val="both"/>
        <w:rPr/>
      </w:pPr>
      <w:r>
        <w:rPr/>
        <w:t>4.1. Координацию экспериментальной деятельности в соответствии с приказом департамента образования осуществляет сотрудник МУДПОС «Методический центр УО» - секретарь муниципального экспертного совета.</w:t>
      </w:r>
    </w:p>
    <w:p>
      <w:pPr>
        <w:pStyle w:val="Normal"/>
        <w:ind w:firstLine="708"/>
        <w:jc w:val="both"/>
        <w:rPr/>
      </w:pPr>
      <w:r>
        <w:rPr/>
        <w:t>Права и обязанности работника МУДПОС «Методический центр УО», координирующего экспериментальную деятельность.</w:t>
      </w:r>
    </w:p>
    <w:p>
      <w:pPr>
        <w:pStyle w:val="Normal"/>
        <w:ind w:firstLine="708"/>
        <w:jc w:val="both"/>
        <w:rPr/>
      </w:pPr>
      <w:r>
        <w:rPr/>
        <w:t>4.1.1. Права работ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вовать в работе научно-методического экспертного совета и Ученого совета НИРО по вопросам экспериментальной деятель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ебовать от субъекта экспериментальной деятельности и научного руководителя своевременной сдачи документации по экспериментальной работе (заявки, программы экспериментальной деятельности, отчёты и др.)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иментальной деятельности вносить предложения по поощрению субъекта экспериментальной деятельности, а также приостанавливать или прекращать деятельность экспериментальной площадки.</w:t>
      </w:r>
    </w:p>
    <w:p>
      <w:pPr>
        <w:pStyle w:val="TextBody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1.2. Обязанности работн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чественно выполнять обязанности по координации экспериментальной деятельности.</w:t>
      </w:r>
    </w:p>
    <w:p>
      <w:pPr>
        <w:pStyle w:val="Normal"/>
        <w:ind w:firstLine="708"/>
        <w:jc w:val="both"/>
        <w:rPr/>
      </w:pPr>
      <w:r>
        <w:rPr/>
        <w:t>4.2. Организационно-методическое и научное руководство экспериментальной площадкой осуществляет научный руководитель в соответствии с приказом департамента образования.</w:t>
      </w:r>
    </w:p>
    <w:p>
      <w:pPr>
        <w:pStyle w:val="Normal"/>
        <w:ind w:firstLine="708"/>
        <w:jc w:val="both"/>
        <w:rPr/>
      </w:pPr>
      <w:r>
        <w:rPr/>
        <w:t>Права и обязанности научного руководител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2.1. Права научного руководител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(корректировать) по соглашению с руководством образовательного учреждения тему, проблему, сроки и предполагаемые результаты экспериментальной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овывать исследовательскую деятельность исполнителей эксперимента из числа работников образовательного учреж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лекать непосредственных исполнителей эксперимента к подготовке отчётов по итогам экспериментальной деятель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5" w:leader="none"/>
          <w:tab w:val="left" w:pos="57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вовать в работе муниципального экспертного совета по вопросам эксперименталь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570" w:leader="none"/>
        </w:tabs>
        <w:jc w:val="both"/>
        <w:rPr/>
      </w:pPr>
      <w:r>
        <w:rPr/>
        <w:t xml:space="preserve">  </w:t>
      </w:r>
      <w:r>
        <w:rPr/>
        <w:t>Представлять результаты экспериментальной деятельности на конференциях, семинарах, совещаниях, в полиграфических изданиях МУДПОС «Методический центр УО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2. Обязанности научного руководител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полнять требования нормативных документов, регламентирующих экспериментальную деятельность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иказы и распоряжения директора департамента образования по экспериментальной деятельност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полнять обязанности по  организационно-методическому и научному руководству экспериментальной площадкой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Сдавать документацию по экспериментальной работе в муниципальный экспертный совет в установленные сроки.</w:t>
      </w:r>
    </w:p>
    <w:p>
      <w:pPr>
        <w:pStyle w:val="TextBody"/>
        <w:tabs>
          <w:tab w:val="clear" w:pos="708"/>
          <w:tab w:val="left" w:pos="0" w:leader="none"/>
        </w:tabs>
        <w:ind w:left="57" w:firstLine="3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4. Непосредственную организацию деятельности экспериментальной площадки осуществляет руководитель субъекта экспериментальной деятельности. </w:t>
      </w:r>
    </w:p>
    <w:p>
      <w:pPr>
        <w:pStyle w:val="TextBody"/>
        <w:tabs>
          <w:tab w:val="clear" w:pos="708"/>
          <w:tab w:val="left" w:pos="0" w:leader="none"/>
        </w:tabs>
        <w:ind w:left="114" w:firstLine="513"/>
        <w:jc w:val="both"/>
        <w:rPr>
          <w:sz w:val="24"/>
          <w:szCs w:val="24"/>
        </w:rPr>
      </w:pPr>
      <w:r>
        <w:rPr>
          <w:sz w:val="24"/>
          <w:szCs w:val="24"/>
        </w:rPr>
        <w:t>4.5. Экспертизу результатов деятельности экспериментальных площадок осуществляет муниципальный экспертный совет, который ежегодно готовит и утверждает аналитический доклад о результатах деятельности экспериментальных площадок и представляет его в департамент образования. Аналитический доклад готовится на основании отчётов научных руководителей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5. Финансирование и материально-техническое обеспечение экспериментальных площадок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5.1. Присвоение статуса экспериментальной площадки не влечёт за собой финансовых обязательств со стороны департамента образования и МУДПОС «Методический центр У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                                                                             представляемых в муниципальный экспертный совет                                             для экспертизы с целью получения статуса муниципальной экспериментальной площ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Заявк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Информационная справка об учреждени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нцепция и программа эксперименталь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тав учреждения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ешение органа управления образовательным учреждением (выписка из протокола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ект приказа о переходе к эксперименту с определением ответственности исполнителей за обеспечение условий, хода и результатов эксперимент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оговор о совместной деятельности с вузами (если есть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оговор с научным руководителем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кет образовательных программ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Данные маркетинговых исследований субъектов образовательного процесса, подтверждающие потребность в нововведениях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Иные документы, имеющие непосредственное отношение к эксперимент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425" w:right="850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0:44:00Z</dcterms:created>
  <dc:creator>kvk</dc:creator>
  <dc:description/>
  <dc:language>en-US</dc:language>
  <cp:lastModifiedBy>user</cp:lastModifiedBy>
  <cp:lastPrinted>2008-11-17T01:44:00Z</cp:lastPrinted>
  <dcterms:modified xsi:type="dcterms:W3CDTF">2008-11-28T10:37:00Z</dcterms:modified>
  <cp:revision>8</cp:revision>
  <dc:subject/>
  <dc:title>Приложение </dc:title>
</cp:coreProperties>
</file>