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ом Министерства образования и науки Российской Федерации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»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009г. № </w:t>
            </w:r>
            <w:r>
              <w:rPr>
                <w:sz w:val="28"/>
                <w:szCs w:val="28"/>
                <w:lang w:val="en-US"/>
              </w:rPr>
              <w:t>82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0"/>
          <w:szCs w:val="20"/>
          <w:u w:val="single"/>
        </w:rPr>
        <w:t>РЕКОМЕНДОВАННЫХ</w:t>
      </w:r>
      <w:r>
        <w:rPr>
          <w:b/>
          <w:bCs/>
          <w:sz w:val="20"/>
          <w:szCs w:val="20"/>
        </w:rPr>
        <w:t xml:space="preserve">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ЧАЛЬНОЕ ОБЩЕЕ ОБРАЗОВАНИЕ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енсон Е.П., Паутова А.Г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енсон Е.П., Паутова А.Г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адемкнига/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 А.В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 А.В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 А.В., Суворова Н.И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 А.В., Суворова Н.И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а Н.В., Челак Е.Н., Конопатова Н.К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а Н.В., Челак Е.Н., Конопатова Н.К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 А.Л., Рудченко Т.А.   Информатик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ОБЩЕЕ ОБРАЗОВ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адоров Ю.А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адоров Ю.А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Н.В., Волкова И.В., Николайчук Г.С. и др.      / Под ред. Макаровой Н.В.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кин И.Г., Залогова Л.А., Русаков С.В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кин И.Г., Залогова Л.А., Русаков С.В.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НЕЕ (ПОЛНОЕ) ОБЩЕЕ ОБРАЗОВА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 А.Г., Ливчак А.Б., Сенокосов А.И. и др.  Информатика и ИКТ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 А.Г., Сенокосов А.И.  Информатика и ИКТ (базовый и профильный уровн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Н.В., Николайчук Г.С., Титова Ю.Ф.                / Под ред. Макаровой Н.В.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Н.В., Николайчук Г.С., Титова Ю.Ф.                / Под ред. Макаровой Н.В.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кин И.Г., Хеннер Е.К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инович Н.Д. 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шин М.Е., Рессин А.А., Юнусов С.М. / Под ред. Кузнецова А.А. Информатика и ИКТ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ф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0"/>
          <w:szCs w:val="20"/>
          <w:u w:val="single"/>
        </w:rPr>
        <w:t>ДОПУЩЕННЫХ</w:t>
      </w:r>
      <w:r>
        <w:rPr>
          <w:b/>
          <w:bCs/>
          <w:sz w:val="20"/>
          <w:szCs w:val="20"/>
        </w:rPr>
        <w:t xml:space="preserve">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ЧАЛЬНОЕ ОБЩЕЕ ОБРАЗОВАНИ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ОБЩЕЕ ОБРАЗОВ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4"/>
        <w:gridCol w:w="5037"/>
        <w:gridCol w:w="750"/>
        <w:gridCol w:w="2669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А.А., Бешенков С.А., Ракитина Е.А. и др.  Информа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А.А., Григорьев С.Г., Гриншкун В.В., и др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чульский В.В., Гейн А.Г., Кадочникова В.И.  Информатика и И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циация XXI век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НЕЕ (ПОЛНОЕ) ОБЩЕЕ ОБРАЗОВА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48:00Z</dcterms:created>
  <dc:creator> </dc:creator>
  <dc:description/>
  <cp:keywords/>
  <dc:language>en-US</dc:language>
  <cp:lastModifiedBy> </cp:lastModifiedBy>
  <cp:lastPrinted>2010-01-27T10:03:00Z</cp:lastPrinted>
  <dcterms:modified xsi:type="dcterms:W3CDTF">2010-01-27T07:25:00Z</dcterms:modified>
  <cp:revision>2</cp:revision>
  <dc:subject/>
  <dc:title/>
</cp:coreProperties>
</file>