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  <w:t>Приложение № 2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Министерства образования и науки Российской Федерации</w:t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от « </w:t>
            </w:r>
            <w:r>
              <w:rPr>
                <w:sz w:val="28"/>
                <w:szCs w:val="28"/>
                <w:lang w:val="en-US"/>
              </w:rPr>
              <w:t xml:space="preserve">23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декабря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200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г. № </w:t>
            </w:r>
            <w:r>
              <w:rPr>
                <w:sz w:val="28"/>
                <w:szCs w:val="28"/>
                <w:lang w:val="en-US"/>
              </w:rPr>
              <w:t>82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ЕДЕРАЛЬНЫЙ ПЕРЕЧЕНЬ УЧЕБНИКОВ,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0"/>
          <w:szCs w:val="20"/>
          <w:u w:val="single"/>
        </w:rPr>
        <w:t>ДОПУЩЕННЫХ</w:t>
      </w:r>
      <w:r>
        <w:rPr>
          <w:b/>
          <w:bCs/>
          <w:sz w:val="20"/>
          <w:szCs w:val="20"/>
        </w:rPr>
        <w:t xml:space="preserve"> МИНИСТЕРСТВОМ ОБРАЗОВАНИЯ И НАУКИ РОССИЙСКОЙ ФЕДЕРАЦИИ К ИСПОЛЬЗОВАНИЮ В ОБРАЗОВАТЕЛЬНОМ ПРОЦЕССЕ В ОБЩЕОБРАЗОВАТЕЛЬНЫХ УЧРЕЖДЕНИЯХ, НА 2010/2011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24"/>
        <w:gridCol w:w="5037"/>
        <w:gridCol w:w="750"/>
        <w:gridCol w:w="2669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, название учебн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дательство</w:t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ЧАЛЬНОЕ ОБЩЕЕ ОБРАЗ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тературное чт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Н.Ф., Хомякова И.С., Сафонова И.В., Петрова В.И. / Под ред. Виноградовой Н.Ф.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Н.Ф., Хомякова И.С., Сафонова И.В., Петрова В.И. / Под ред. Виноградовой Н.Ф.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нова Л.Ф., Виноградская Л.А., Горецкий В.Г., Голованова М.В. 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нова Л.Ф., Виноградская Л.А., Горецкий В.Г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нова Л.Ф., Виноградская Л.А., Горецкий В.Г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ин Г.С., Меркин Б.Г., Болотова С.А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ин Г.С., Меркин Б.Г., Болотова С.А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ин Г.С., Меркин Б.Г., Болотова С.А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остранный язык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К.М., Дули Д., Копылова В.В., Мильруд Р.П. и др.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жинский В.В., Павлова С.В., Старикова Р.А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матика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цян А.Г.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литература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шова О.А., Подходова Н.С., Туркина В.М. и др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шова О.А., Подходова Н.С., Туркина В.М. и др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аева С.С., Рослова Л.О., Рыдзе О.А. и др. / Под ред. Булычева В.А.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аева С.С., Рослова Л.О., Рыдзе О.А./ Под ред. Булычева В.А.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ружающий мир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жейкина Н.И., Виноградова Н.Ф. Окружающий мир. Обще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жейкина Н.И., Виноградова Н.Ф., Заяц Д.В.  Окружающий мир. Обще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шаков А.А., Новицкая М.Ю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шаков А.А., Новицкая М.Ю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шаков А.А., Новицкая М.Ю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Н.И., Самкова В.А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лина Е.В., Саплин А.И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лина Е.В., Саплин А.И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кусство (Музыка и ИЗО)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нкова Л.Г., Ермолинская Е.А.  Изобразительное искус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нкова Л.Г., Ермолинская Е.А.  Изобразительное искус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нкова Л.Г., Ермолинская Е.А.  Изобразительное искус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ьникова Н.М.  Изобразительное искус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ьникова Н.М., Ломов С.П.  Изобразительное искус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чёва В.О., Школяр Л.В.  Музы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ышева Т.В., Кузнецова В.В.  Музы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книга/Учебник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ышева Т.В., Кузнецова В.В.  Музы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книга/Учебник</w:t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ология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вцева Н.И., Богданова Н.В., Фрейтаг И.П. и др. 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вцева Н.И., Богданова Н.В., Добромыслова Н.В. и др. 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вцева Н.И., Богданова Н.В., Добромыслова Н.В. и др. 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орова О.В., Нефедова Е.А. 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рулик Н.А., Хлебникова С.И. 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рулик Н.А., Хлебникова С.И., Нагель О.И. и др. 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син М.А., Иванова Н.Г., Русакова О.Л. Информатика и ИК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ОМ</w:t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ский язык и литература для школ с русским (неродным) и родным (нерусским) языком обучения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анова Е.А., Трошин А.Г. / Под ред. Величука А.П.  Учебник по обучению грамоте и чт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 СПб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гунов М.Х., Экба Н.Б. Абхазо-адыгская языковая группа. Учебник по обучению грамоте и чт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 СПб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гунов М.Х., Экба Н.Б. Абхазо-адыгская языковая группа.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 СПб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уля-Смирнова Л.В., Такташова Т.В., Трошин А.Г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 СПб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ипова З.Г., Азнабаева Ф.Ф., Войконова Р.А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 СПб</w:t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ОБЩЕЕ 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ский язык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хударов С.Г., Крючков С.Е., Максимов Л.Ю. и др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хударов С.Г., Крючков С.Е., Максимов Л.Ю. и др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ва Е.А., Гостева Ю.Н., Кибирева Л.В. и др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ва Е.А., Гостева Ю.Н., Кибирева Л.В. / Под ред. Быстровой Е.А.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к Г.Г., Борисенко Н.А., Бондаренко С.М.                / Под ред. Граник Г.Г.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ма-Учебник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к Г.Г., Владимирская Г.Н., Борисенко Н.А. и др.   / Под ред. Граник Г.Г.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ма-Учебник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к Г.Г., Владимирская Г.Н., Борисенко Н.А. и др.    / Под ред. Граник Г.Г.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ма-Учебник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ченкова Л.М., Александрова О.М., Глазков А.В.      и др.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тература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ин А.В., Романова А.Н. 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ц Э.Э., Карнаух Н.Л. 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ц Э.Э., Карнаух Н.Л. 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сова О.В. 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сова О.В. 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ин Б.А., Бердышева Л.Р., Устинова Л.Ю.  и др.         / Под ред. Ланина Б.А.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ин Б.А., Андрейченко Т.О., Бердышева Л.Р.  и др.     / Под ред. Ланина Б.А.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ин Б.А., Устинова Л.Ю., Шамчикова В.М. / Под ред. Ланина Б.А.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ин Б.А., Устинова Л.Ю., Шамчикова В.М. / Под ред. Ланина Б.А.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анцман В.Г., Полонская О.Д., Маранцман Е.К.  и др. / Под ред. Маранцмана В.Г.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анцман В.Г., Маранцман Е.К. Полонская О.Д., Коновалова Л.И. и др. / Под ред. Маранцмана В.Г.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анцман В.Г., Маранцман Е.К., Федоров С.В. и др.     / Под ред. Маранцмана В.Г.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ьская Н.П. 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н Г.В., Пуряева Н.Н., Ерохина Е.А. 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н Г.В., Пуряева Н.Н., Ерохина Е.Л. 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н Г.В., Пуряева Н.Н., Ерохина Е.Л. 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н Г.В., Пуряева Н.Н., Ерохина Е.Л. 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кова Т.В., Костюхина М.С., Вирина Г.Л. и др.          / Под ред. Сухих И.Н.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ия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кова Т.В., Гуйс И.Н., Вирина Г.Л. / Под ред. Сухих И.Н.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ия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ридова В.Ю.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ридова В.Ю.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ов В.Ф., Трубина Л.А., Ипполитова Н.А. и др.         / Под ред. Чертова В.Ф.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ов В.Ф., Трубина Л.А., Ипполитова Н.А. и др.         / Под ред. Чертова В.Ф.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ов В.Ф., Трубина Л.А., Ипполитова Н.А. и др.         / Под ред. Чертова В.Ф.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остранный язык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родицкая В.Н., Хрусталева Л.В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ия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-Минасова С.Г., Узунова Л.М., Курасовская Ю.Б.,</w:t>
              <w:br/>
              <w:t>Робустова В.В. и др.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онова В.В., Соловова Е.Н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усталева Л.В., Богородицкая В.Н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ия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усталева Л.В., Богородицкая В.Н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ия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лова О.Ю.  Немец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-ПРЕСС ШКОЛА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ченко О.А., Конго И.Ф., Зайферт Карен  Немец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ченко О.А., Конго И.Ф., Хебелер Г.  Немец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ченко О.А., Хебелер Г., Степкин Н.П.  Немец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ченко О.А., Хебелер Г.  Немец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ченко О.А., Хебелер Гизела.  Немец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ченко О.А., Хебелер Г.  Немец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Л.Н.  Немец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-ПРЕСС ШКОЛА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цковская Г.В.  Немец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гина А.С.  Француз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гина А.С., Щепилова А.В.  Француз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гина А.С., Щепилова А.В.  Француз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гина А.С., Щепилова А.В.  Француз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цких В.Н.  Француз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а В.А., Соловцова Э.И.  Испан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а В.А., Соловцова Э.И.  Испан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а В.А., Соловцова Э.И.  Испан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а В.А., Соловцова Э.И.  Испан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матика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С.А., Рубин А.Г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ин Л.Н., Гейн А.Г., Коряков И.О. и др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 А.Д. и др.  Геометр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 А.Д., Вернер А.Л., Рыжик В.И.  Геометрия (углубленное изучение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узов В.Ф., Кадомцев С.Б., Прасолов В.В. / Под ред. Садовничего В.А. Геометр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енкин Н.Я., Виленкин А.Н., Сурвилло Г.С. и др.  Алгеб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енкин Н.Я., Сурвилло Г.С., Симонов А.С. и др.  Алгеб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тика и ИКТ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Кузнецов А.А., Бешенков С.А., Ракитина Е.А. и др.  Инфор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Кузнецов А.А., Григорьев С.Г., Гриншкун В.В., и др.  Информатика и ИК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Мачульский В.В., Гейн А.Г., Кадочникова В.И.  Информатика и ИК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Ассоциация XXI век</w:t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рия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дт М.Ю.  Всеобщая история. История Средних век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гасин А.А., Годер Г.И., Ртищева Г.А.  История Средних век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 А.А.  Истор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 А.А.  Истор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 А.А.  Истор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 А.А., Косулина Л.Г.  Истор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 А.А., Косулина Л.Г.  Истор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 А.А., Косулина Л.Г.  Истор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рянов П.Н.  История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цва Л.А., Юрганов А.Л.  История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цва Л.А., Юрганов А.Л.  История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 А.Ф., Попов В.П.  История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 А.Ф., Попов В.П.  История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 А.Ф., Попов В.П.  История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зенцев С.В., Перевезенцева Т.В.  История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зенцев С.В., Перевезенцева Т.В.  История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лина Е.В., Ляпустин Б.С., Саплин А.И.  Всеобщая история. История Древнего ми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лова В.И.  Истор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ствознание (включая экономику и право)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на С.И., Полиевктова А.М., Спасская В.В.  Обществозн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книга/учебник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ькова Е.С. и др.  Обществозн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А.Ф. и др.  Обществозн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ман Т.Б., Федотова Н.Д.  Обществозн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 Н.Д., Пасман Т.Б.  Обществозн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ография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 А.И., Николина В.В.  Географ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ина И.В., Коринская В.А., Щенев В.А.  Географ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ина И.В., Притула Т.Ю., Смоктунович Т.Л.  Географ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евой В.А., Душина И.В. и др.  Географ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илова Г.С., Елховская Л.И., Родыгина О.А.  Географ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 О.В.  Географ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Н.Н.  Географ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овская Э.М.  Географ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ология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уев А.С., Кузьмина И.Д., Ноздрачев А.Д. и др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кинблит М.Б., Глаголев С.М., Малеева Ю.В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б В.В.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ОМ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инблит М.Б.,Чуб В.В., Глаголев С.М.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ОМ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рушев А.А., Бурский О.В., Раутиан А.С.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рушев А.А., Ловягин С.Н., Раутиан А.С.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рушев А.А., Родионова Е.И., Белицкая Г.Э. и др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евский А.Г., Гуленкова М.А.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а Т.А., Романова Н.И.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А.А., Сарычева Н.Ю., Сухова Т.С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лова О.А., Былинкина И.Н., Сидельникова Г.Д., Симонова Л.В. / Под ред. Корниловой О.А.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ечник В.В., Суматохин С.В., Калинова Г.С.               / Под ред. Пасечника В.В.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ечник В.В., Суматохин С.В., Калинова Г.С.               / Под ред. Пасечника В.В.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ечник В.В., Каменский А.А., Швецов Г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Под ред. Пасечника В.В.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ин М.Р., Сивоглазов В.И., Брыксина З.Г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оглазов В.И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ва Т.С.,  Дмитриева Т.А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а Е.Т., Романова Н.И.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алова С.П., Сухова Т.С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ка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юшечкин С.М. 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рафия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юшечкин С.М. 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ВПО СибАДИ</w:t>
              <w:br/>
              <w:t>г. Омск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га В.В., Ломаченков И.А., Панебратцев Ю.А. 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га В.В., Ломаченков И.А., Панебратцев Ю.А. 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.И., Минькова Р.Д. 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ченко И.В. 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ОМ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ькова Р.Д., Иванов А.И. 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кусство (Музыка и ИЗО)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ов С.П., Игнатьев С.Е.  Изобразительное искус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ов С.П., Игнатьев С.Е., Кармазина М.В.  Изобразительное искус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калова Т.Я., Ершова Л.В., Поровская Г.А.  Изобразительное искус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калова Т.Я., Ершова Л.В., Поровская Г.А. и др.  Изобразительное искус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калова Т.Я., Ершова Л.В., Поровская Г.А.  Изобразительное искус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гина Г.С.  Музы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чева В.О., Школяр Л.В. Музы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чева В.О., Школяр Л.В. Музы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чева В.О., Школяр Л.В. Музы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ология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ина О.А., Кудакова Е.Н., Маркуцкая С.Э.  Технология. Обслуживающий тру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ина О.А., Кудакова Е.Н., Маркуцкая С.Э.  Технология. Обслуживающий тру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ина О.А., Кудакова Е.Н.. Маркуцкая С.Э.  Технология. Обслуживающий тру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ышева Н.М.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ышева Н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рнер П.С., Михальченко Г.Ф., Прудило А.В. и др.       / Под ред. Чистяковой С.Н.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9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енко В.Д., Тищенко А.Т., Самородский П.С. 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ский язык и литература для школ с русским (неродным) и родным (нерусским) языком обучения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бовая Н.Н., Нартов Е.М. / Под ред. Черкезовой М.В. Русская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РЕДНЕЕ (ПОЛНОЕ) ОБЩЕЕ 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а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ин В.И.  Литера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остранный язык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К.М., Дули Д., Копылова В.В., Мильруд Р.П. и др.  Иностранный язык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матика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 В.А., Куланин Е.Д., Мякишев А.Г.,</w:t>
              <w:br/>
              <w:t>Федин С.Н.  Геометр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ОМ</w:t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рия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илов А.А., Барсенков А.С., Горинов М.М. и др.         / Под ред. Данилова А.А., Филиппова А.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России, (1900-1945)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обуев О.В., Пономарев М.В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общая истор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О.Ю., Земляницин В.А., Носков В.В.,</w:t>
              <w:br/>
              <w:t xml:space="preserve">Искровская Л.В.  / Под ред. Мясникова В.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общая истор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роко-Цюпа А.О. / Под ред. Искендерова А.А. Всеобщая история. Новейшая истор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о-Цюпа О.С., Смирнов В.П., Строганов А.И.  Всеобщая истор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 В.П., Белоусов Л.С., Докучаева О.Н.                 / Под ред. Смирнова В.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общая история. Новейшая исто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енко Н.И., Андреев И.Л.; Ляшенко Л.М. и др.  История России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кин А.И., Филиппов А.В., Алексеев С.В. и др.             / Под ред. Данилова А.А., Уткина А.И., Филиппова А.В. История России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барьян О.А., Данилов А.А., Пивовар Е.И. и др.           / Под ред. Чубарьяна А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России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ология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фонова И.Б., Сивоглазов В.И.  Биолог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мов А.В., Петросова Р.А. / Под ред. Никишова А.И. Биолог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ОС</w:t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ка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коин А.К., Кикоин И.К., Шамаш С.Я. и др. / Под ред. Орлова В.А. Физика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овский В.Г., Орлов В.А., Майер В.В. и др.  Физик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ОС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Г.Н.  Физика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 Г.А., Ханнанов Н.К.  Физика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имия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ремин В.В., Кузьменко Н.Е., Лунин В.В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оздов А.А., Теренин В.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Р.Г., Каверина А.А.  Хим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цова А.А., Левкин А.Н.  Хим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 И.Н.  Хим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ский язык и литература для школ с русским (неродным) и родным (нерусским) языком обучения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кезова М.В. и др.  Русская литерату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6:44:00Z</dcterms:created>
  <dc:creator>g.pilyasova</dc:creator>
  <dc:description/>
  <cp:keywords/>
  <dc:language>en-US</dc:language>
  <cp:lastModifiedBy> </cp:lastModifiedBy>
  <dcterms:modified xsi:type="dcterms:W3CDTF">2010-01-27T06:44:00Z</dcterms:modified>
  <cp:revision>2</cp:revision>
  <dc:subject/>
  <dc:title/>
</cp:coreProperties>
</file>