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Приложение № 1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казом Министерства образования и науки Российской Федерации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«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»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декабр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2009г. № </w:t>
            </w:r>
            <w:r>
              <w:rPr>
                <w:sz w:val="28"/>
                <w:szCs w:val="28"/>
                <w:lang w:val="en-US"/>
              </w:rPr>
              <w:t>82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ЕДЕРАЛЬНЫЙ ПЕРЕЧЕНЬ УЧЕБНИКОВ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0"/>
          <w:szCs w:val="20"/>
          <w:u w:val="single"/>
        </w:rPr>
        <w:t>РЕКОМЕНДОВАННЫХ</w:t>
      </w:r>
      <w:r>
        <w:rPr>
          <w:b/>
          <w:bCs/>
          <w:sz w:val="20"/>
          <w:szCs w:val="20"/>
        </w:rPr>
        <w:t xml:space="preserve"> МИНИСТЕРСТВОМ ОБРАЗОВАНИЯ И НАУКИ РОССИЙСКОЙ ФЕДЕРАЦИИ К ИСПОЛЬЗОВАНИЮ В ОБРАЗОВАТЕЛЬНОМ ПРОЦЕССЕ В ОБЩЕОБРАЗОВАТЕЛЬНЫХ УЧРЕЖДЕНИЯХ, НА 2010/2011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5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25"/>
        <w:gridCol w:w="5040"/>
        <w:gridCol w:w="750"/>
        <w:gridCol w:w="2670"/>
      </w:tblGrid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дательство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ЧАЛЬНОЕ ОБЩЕЕ ОБРАЗ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ий язы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ркова Н.Г., Агарков Ю.А.  Учебник по обучению грамоте и чт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кова Н.А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кова Н.А., Каленчук М.Л., Малаховская О.В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чук М.Л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чук М.Л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анова Т.М.  Учебник по обучению грамоте и чтению: Буквар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анова Т.М., Илюхина В.А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овская Л.Я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овская Л.Я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овская Л.Я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Р.Н., Бунеева Е.В., Пронина О.В.  Учебник по обучению грамоте и чтению: Буквар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Р.Н., Бунеева Е.В., Пронина О.В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Р.Н., Бунеева Е.В., Пронина О.В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Р.Н., Бунеева Е.В., Пронина О.В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Р.Н., Бунеева Е.В., Пронина О.В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цкий В.Г. и др.  Учебник по обучению грамоте и чт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ина Л.М., Хохлова Т.Е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ина Л.М., Хохлова Т.Е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ина Л.М., Хохлова Т.Е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ина Л.М., Хохлова Т.Е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к Г.Г., Анофриева Н.Ф., Крюкова Т.Ш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к Г.Г., Гвинджилия О.В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к Г.Г., Кантаровская О.З., Токмакова И.П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к Г.Г., Кантаровская О.З., Токмакова И.П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ова Л.Е, Евдокимова А.О.  Учебник по обучению грамоте и чтению: Буквар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С.В., Евдокимова А.О., Кузнецова М.И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С.В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С.В., Евдокимова А.О., Кузнецова М.И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 С.В., Кузнецова М.И., Петленко Л.В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В.Ю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на В.П., Горецкий В.Г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на В.П., Горецкий В.Г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на В.П., Горецкий В.Г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на В.П., Горецкий В.Г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конин Д.Б., Цукерман Г.А., Бугрименко Е.А.  Буквар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 Л.Ф., Макеева С.Г.  Учебник по обучению грамоте и чт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, Макеева С.Г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, Бабушкина Т.В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, Бабушкина Т.В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, Бабушкина Т.В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ович С.В., Тимченко Л.И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ович С.В., Тимченко Л.И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ович С.В., Тимченко Л.И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ович С.В., Тимченко Л.И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ович С.В., Тимченко Л.И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ович С.В., Тимченко Л.И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ович С.В., Тимченко Л.И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ович С.В., Тимченко Л.И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ева Н.В., Белорусец К.С.  Учебник по обучению грамоте и чт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ева Н.В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ева Н.В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ева Н.В., Яковлева С.Г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ева Н.В., Яковлева С.Г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А.В. 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А.В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А.В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А.В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заева Т.Г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заева Т.Г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заева Т.Г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заева Т.Г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пкин В.В., Восторгова Е.В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кин В.В., Восторгова Е.В., Левин В.А.  Учебник по обучению грамоте и чтению: Буквар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пкин В.В., Восторгова Е.В., Некрасова Т.В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кин В.В.,Восторгова Е.В., Некрасова Т.В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пкин В.В., Восторгова Е.В., Некрасова Т.В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ловейчик М.С., Бетенькова Н.М., Кузьменко Н.С. и др.  Учебник по обучению грамоте и чтению: Буквар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ейчик М.С., Кузьменко Н.С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ейчик М.С., Кузьменко Н.С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ейчик М.С., Кузьменко Н.С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ейчик М.С., Кузьменко Н.С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ературное чт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енькова Н.М., Горецкий В.Г., Фонин Д.С.  Учебник по обучению грамоте и чт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сова О.В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сова О.В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сова О.В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сова О.В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Р.Н., Бунеева Е.В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Р.Н., Бунеева Е.В. 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Р.Н., Бунеева Е.В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Р.Н., Бунеева Е.В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ехнёва Г.М., Корепова К.Е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ехнёва Г.М., Корепова К.Е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ехнёва Г.М., Корепова К.Е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ехнёва Г.М., Корепова К.Е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желей О.В.  Учебник по обучению грамоте и чт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желей О.В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желей О.В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желей О.В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желей О.В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осинина Л.А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осинина Л.А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осинина Л.А., Оморокова М.И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осинина Л.А., Оморокова М.И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ц Э.Э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ц Э.Э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ц Э.Э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ц Э.Э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, Голованова М.В, Горецкий В.Г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, Горецкий В.Г., Голованова М.В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, Горецкий В.Г., Голованова М.В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, Горецкий В.Г., Голованова М.В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сова О.В.  Учебник по обучению грамоте и чт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сова О.В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сова О.В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сова О.В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сова О.В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ина Г.Н., Новлянская З.Н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к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ина Г.Н., Новлянская З.Н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к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ина Г.Н., Новлянская З.Н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к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ина Г.Н., Новлянская З.Н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к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 В.А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ая литература 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 В.А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ая литература 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 В.А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литератур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 В.А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литератур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Е.И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Е.И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Е.И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Е.И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ская З.И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ская З.И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ская З.И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ская З.И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а В.Ю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а В.Ю., Чуракова Н.А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кова Н.А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кова Н.А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кова Н.А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кова Н.А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кова Н.А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кова Н.А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остранный язы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ова С.И.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ова С.И.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ова С.И., Дружинина Э.Н., Ермолаева Е.В.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олетова М.З.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олетова М.З.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олетова М.З.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олетова М.З.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олетова М.З.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родицкая В.Н., Хрусталева Л.В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родицкая В.Н., Хрусталева Л.В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сталева Л.В., Богородицкая В.Н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Н.И., Дули Дж., Поспелова М.Д., Эванс В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Н.И., Дули Дж., Поспелова М.Д., Эванс В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Н.И., Дули Дж., Поспелова М.Д., Эванс В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И.Н., Бондаренко К.А., Притыкина Т.А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И.Н., Притыкина Т.А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И.Н., Афанасьева О.В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рбицкая М.В., Оралова О.В., Эббс Б., Уорелл Э., Уорд Э. / Под ред. Вербицкой М.В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рбицкая М.В., Эббс Б., Уорелл Э., Уорд Э.</w:t>
              <w:br/>
              <w:t>/ Под ред. Вербицкой М.В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рбицкая М.В., Эббс Б., Уорелл Э., Уорд Э.</w:t>
              <w:br/>
              <w:t>/ Под ред. Вербицкой М.В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а Н.Ю., Ларькина С.В., Насоновская Е.В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а Н.Ю., Ларькина С.В.,  Насоновская Е.В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а Н.Ю., Ларькина С.В., Насоновская Е.В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лев В.П., Перегудова Э.Ш., Пастухова С.А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лев В.П., Лапа Н.М., Костина И.П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лев В.П., Перегудова Э.Ш., Стрельникова О.В.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енко З.Н., Негневицкая Е.И., Артамонова И.А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енко З.Н., Долгова Л.А., Артамонова И.А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енко З.Н., Безукладников К.Э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-Минасова С.Г., Узунова Л.М., Сухина Е.И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-Минасова С.Г., Узунова Л.М., Обукаускайте Д.С.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-Минасова С.Г., Узунова Л.М., Сухина Е.И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м И.Л., Рыжова Л.И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м И.Л., Рыжова Л.И., Фомичева Л.М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м И.Л., Рыжова Л.И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скова Н.Д., Артемова Н.А., Гаврилова Т.А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-ПРЕСС ШКОЛ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скова Н.Д., Артемова Н.А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-ПРЕСС ШКОЛ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скова Н.Д., Артемова Н.А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-ПРЕСС ШКОЛ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скова Н.Д., Гез Н.И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скова Н.Д., Гез Н.И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скова Н.Д., Гез Н.И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ова А.А., Бухарова Ю.А.  Испан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ова А.А., Бухарова Ю.А.  Испан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ова А.А., Бухарова Ю.А.  Испан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кина Н.М.  Француз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кина Н.М.  Француз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вская Э.М.  Француз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гина А.С., Кирьянова М.Г.  Француз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гина А.С., Кирьянова М.Г.  Француз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гина А.С.  Француз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Э.И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Э.И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Э.И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Э.И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Э.И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Э.И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Э.И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Э.И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гинская И.И., Бененсон Е.П., Итина Л.С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инская И.И., Ивановская Е.И., Кормишина С.Н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инская И.И., Ивановская Е.И., Кормишина С.Н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инская И.И., Ивановская Е.И., Кормишина С.Н. 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маков М.И., Нефедова М.Г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маков М.И., Нефедова М.Г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маков М.И., Нефедова М.Г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маков М.И., Нефедова М.Г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йдман Б.П., Мишарина И.Э., Зверева Е.А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НМ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йдман Б.П., Мишарина И.Э., Зверева Е.А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НМ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йдман Б.П., Мишарина И.Э., Зверева Е.А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НМ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йдман Б.П., Мишарина И.Э., Зверева Е.А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НМ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 В.В., Горбов С.Ф., Микулина Г.Г. и др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 В.В., Горбов С.Ф., Микулина Г.Г. и др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 В.В., Горбов С.Ф., Микулина Г.Г. и др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 В.В., Горбов С.Ф., Микулина Г.Г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а Т.Е., Козлова С.А., Тонких А.П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а Т.Е., Козлова С.А., Тонких А.П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а Т.Е., Козлова С.А., Тонких А.П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а Т.Е., Козлова С.А., Тонких А.П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 Г.В., Миракова Т.Н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 Г.В., Миракова Т.Н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 Г.В., Миракова Т.Н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 Г.В., Миракова Т.Н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а Н.Б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а Н.Б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а Н.Б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а Н.Б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о М.И., Волкова С.И., Степанова С.В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 М.И., Бантова М.А., Бельтюкова Г.В. и др. 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 М.И., Бантова М.А., Бельтюкова Г.В. и др. 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о М.И., Бантова М.А., Бельтюкова Г.В. и др. 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ерсон Л.Г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нт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ерсон Л.Г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нт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ерсон Л.Г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нт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ерсон Л.Г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нт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цкая В.Н., Кочурова Е.Э., Рыдзе О.А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цкая В.Н., Юдачева Т.В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цкая В.Н., Юдачева Т.В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цкая В.Н., Юдачева Т.В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ин А.Л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ин А.Л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ин А.Л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ин А.Л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ружающий мир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ушев А.А., Бурский О.В., Раутиан А.С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ушев А.А., Бурский О.В., Раутиан А.С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ушев А.А., Данилов Д.Д. и др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ушев А.А., Данилов Д.Д. и др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ушев А.А., Бурский О.В., Раутиан А.С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ушев А.А., Бурский О.В., Раутиан А.С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ушев А.А., Алхутов С.М., Раутиан А.С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ушев А.А., Бурский О.В., Раутиан А.С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Н.Ф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Н.Ф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Н.Ф., Калинова Г.С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Н.Ф., Калинова Г.С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Н.Я., Казаков А.Н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Н.Я., Казаков А.Н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Н.Я., Казаков А.Н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Н.Я., Казаков А.Н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инина З.А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-ПРЕСС ШКОЛ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инина З.А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-ПРЕСС ШКОЛ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инина З.А., Ворожейкина Н.И. 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-ПРЕСС ШКОЛ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рожейкина Н.И., Клепинина З.А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-ПРЕСС ШКОЛ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, Крючкова Е.А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лазова О.Т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лазова О.Т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лазова О.Т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лазова О.Т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 И.В., Ивченкова Г.Г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 И.В., Ивченкова Г.Г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 И.В., Ивченкова Г.Г., Саплина Е.В. и др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апов И.В., Ивченкова Г.Г., Саплина Е.В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лин А.И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лина Е.В., Саплин А.И., Сивоглазов В.И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оглазов В.И., Саплина Е.В., Саплин А.И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лина Е.В., Сивоглазов В.И., Саплин А.И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лина Е.В., Саплин А.И., Сивоглазов В.И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О.Н., Трафимова Г.В., Трафимов С.А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О.Н., Трафимова Г.В., Трафимов С.А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О.Н., Трафимова Г.В., Трафимов С.А. и др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О.Н., Трафимова Г.В., Трафимов С.А. и др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 Л.М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 Л.М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 Л.М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 Л.М.  Окружающий 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кусство (Музыка и ИЗО)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 В.С., Кубышкина Э.И.  Изобразительное искус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 В.С., Кубышкина Э.И.  Изобразительное искус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 В.С., Кубышкина Э.И.  Изобразительное искус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 В.С.  Изобразительное искус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менская Л.А. / Под ред. Неменского Б.М.  Изобразительное искус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отеева Е.И. / Под ред. Неменского Б.М.  Изобразительное искус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яева Н.А., Неменская Л.А., Питерских А.С. / Под ред. Неменского Б.М.  Изобразительное искус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менская Л.А. / Под ред. Неменского Б.М. Изобразительное искус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калова Т.Я.  Изобразительное искус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калова Т.Я., Ершова Л.В.  Изобразительное искус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калова Т.Я., Ершова Л.В., Величкина Г.А.  Изобразительное искус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калова Т.Я., Ершова Л.В.  Изобразительное искус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ев В.В., Кичак Т.Н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ев В.В., Кичак Т.Н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ев В.В., Кичак Т.Н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ев В.В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Т.И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Т.И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Т.И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Т.И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ская Е.Д., Сергеева Г.П., Шмагина Т.С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ская Е.Д., Сергеева Г.П., Шмагина Т.С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итская Е.Д., Сергеева Г.П., Шмагина Т.С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итская Е.Д., Сергеева Г.П., Шмагина Т.С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ина Г.С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ина Г.С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ина Г.С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ина Г.С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чева В.О., Школяр Л.В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чева В.О., Школяр Л.В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чева В.О., Школяр Л.В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чева В.О., Школяр Л.В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имус Т.М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-ПРЕСС ШКОЛ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имус Т.М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-ПРЕСС ШКОЛ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имус Т.М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-ПРЕСС ШКОЛ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имус Т.М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-ПРЕСС ШКОЛ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.Г., Матяш Н.В., Семенович Н.А. и д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Под ред. Симоненко В.Д.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Т.Г., Матяш Н.В., Самородский П.С. и др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/ Под ред. Симоненко В.Д.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.Г., Матяш Н.В., Самородский П.С. и д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Под ред. Симоненко В.Д.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Т.Г., Матяш Н.В., Семенович Н.А. и др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/ Под ред. Симоненко В.Д.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ышева Н.М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ышева Н.М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ышева Н.М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ышева Н.М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евина О.А., Лутцева Е.А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евина О.А., Лутцева Е.А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евина О.А., Лутцева Е.А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евина О.А., Лутцева Е.А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цева Е.А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цева Е.А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цева Е.А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цева Е.А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 Н.А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 Н.А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 Н.А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 Н.А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гозина Т.М., Гринева А.А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ева А.А., Рагозина Т.М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ева А.А. и др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гозина Т.М., Гринева А.А., Мылова И.Б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улик Н.А., Проснякова Т.Н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ая литература 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улик Н.А., Проснякова Т.Н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ая литература 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някова Т.Н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ая литература 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някова Т.Н. 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ая литература 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енсон Е.П., Паутова А.Г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енсон Е.П., Паутова А.Г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 А.В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 А.В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 А.В., Суворова Н.И.  Инфор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 А.В., Суворова Н.И.  Инфор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Н.В., Челак Е.Н., Конопатова Н.К. и др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Н.В., Челак Е.Н., Конопатова Н.К. и др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ов А.Л., Рудченко Т.А.   Информатика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А.Л., Рудченко Т.А.   Инфор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А.Л., Рудченко Т.А.   Инфор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В.И.  Физическая куль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А.П.  Физическая куль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А.П.  Физическая куль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веев А.П., Соболева Ю.М.  Физическая куль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ий язык и литература для школ с русским (неродным) и родным (нерусским) языком обучен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лова Г.Г., Амшоков Х.Х., Шхапацева М.Х. Абхазо-адыгская языковая группа.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лова Г.Г., Амшоков Х.Х., Амшокова С.К. Абхазо-адыгская языковая группа.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лова Г.Г., Амшоков Х.Х., Амшокова С.К. и др. Абхазо-адыгская языковая группа.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лова Г.Г., Амшоков Х.Х., Амшокова С.К. и др. Абхазо-адыгская языковая группа.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лова Г.Г., Хамраева Е.А. Тюркская языковая группа. Учебник по обучению грамоте и чтению: Буквар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лова Г.Г., Хамраева Е.А. Тюркская языковая группа.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лова Г.Г., Хамраева Е.А. Тюркская языковая группа.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лова Г.Г., Хамраева Е.А. Тюркская языковая группа.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бирева Л.В., Клейнфельд О.А., Мелихова Г.И., Семенюченко Н.В. Финно-угорская языковая группа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бирева Л.В., Клейнфельд О.А., Мелихова Г.И., Семенюченко Н.В. Финно-угорская языковая группа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бирева Л.В., Клейнфельд О.А., Мелихова Г.И. и др. Финно-угорская языковая группа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бирева Л.В., Мелихова Г.И., Клейнфельд О.А. и др. Финно-угорская языковая группа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шина Л.Д., Хамраева Е.А. 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И.В., Чиж И.В., Черкезова М.В.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И.В., Черкезова М.В., Чиж И.В.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нова М.В., Шарапова О.Ю. Литературное чт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шина Л.Д., Хамраева Е.А.  Учебник по обучению грамоте и чт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шина Л.Д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шина Л.Д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шина Л.Д., Хамраева Е.А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шина Л.Д., Хамраева Е.А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ОБЩЕЕ 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ий язы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йцева В.В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йцева В.В., Чеснокова Л.Д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байцева В.В., Купалова А.Ю. / Под ре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аловой А.Ю.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Е.И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йцева В.В., Лидман-Орлова Г.К., Никитина Е.И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йцева В.В., Пименова С.Н., Никитина Е.И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йцева В.В., Пичугов Ю.С., Никитина Е.И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йцева В.В., Пичугов Ю.С., Никитина Е.И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неев Р.Н., Бунеева Е.В., Комиссарова Л.Ю. и др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/ Под ред. Леонтьева А.А.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неев Р.Н., Бунеева Е.В. и др. / Под ре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а А.А.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неев Р.Н., Бунеева Е.В. и др. / Под ре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а А.А.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Р.Н., Бунеева Е.В., Комиссарова Л.Ю. и д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Под ред. Леонтьева А.А.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неев Р.Н., Бунеева Е.В. и др. / Под ре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а А.А.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ыженская Т.А., Баранов М.Т., Тростенцова Л.А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М.Т., Ладыженская Т.А., Тростенцова Л.А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М.Т., Ладыженская Т.А., Тростенцова Л.А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енцова Л.А. , Ладыженская Т.А., Дейкина А.Д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енцова Л.А., Ладыженская Т.А., Дейкина А.Д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а С.И., Львов В.В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а С.И., Львов В.В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а С.И., Львов В.В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а С.И., Львов В.В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а С.И., Львов В.В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 М.В., Кузьмина С.М., Ильинская И.С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 М.В., Кузьмина С.М., Булатова Л.Н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 М.В., Кузьмина С.М., Булатова Л.Н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ов М.В., Кузьмина С.М., Булатова Л.Н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Н.Е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 М.В., Кузьмина С.М., Булатова Л.Н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овская М.М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овская М.М., Львова С.И., Капинос В.И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овская М.М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овская М.М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овская М.М., Львова С.И., Капинос В.И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ератур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Р.Н., Бунеева Е.В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Р.Н., Бунеева Е.В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Р.Н., Бунеева Е.В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Р.Н., Бунеева Е.В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Р.Н., Бунеева Е.В., Чиндилова О.В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ина В.Я., Журавлев В.П., Коровин В.И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хина В.П., Коровина В.Я., Журавлев В.П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ина В.Я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овина В.Я., Журавлев В.П., Коровин В.И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ина В.Я., Коровин В.И., Збарский И.С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дюмова Т.Ф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дюмова Т.Ф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дюмова Т.Ф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дюмова Т.Ф. и др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дюмова Т.Ф. и др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тузов А.Г., Леденева В.В., Романичева Е.С.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селев А.К.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тузов А.Г., Романичева Е.С., Киселев А.К. / Под ред. Кутузова А.Г.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тузов А.Г. и др.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тузов А.Г. и др.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зов А.Г., Леденева В.В., Романичева Е.С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тузов А.Г., Киселев А.К., Романичева Е.С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ыгин М.Б., Нефедова Н.А., Тренина Т.Г. и др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ыгин М.Б., Нефедова Н.А., Тренина Т.Г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ыгин М.Б., Зайцева О.Н., Нефедова Н.А. 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ыгин М.Б., Есин А.Б., Нефедова Н.А. 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ыгин М.Б., Есин А.Б., Нефедова Н.А. 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ин Г.С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ин Г.С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ин Г.С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ин Г.С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ин С.А., Сахаров В.И., Чалмаев В.А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ежневская М.А., Хренова О.М., Кац Э.Э. / Под ред. Беленького Г.И.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жневская М.А., Хренова О.М. / Под ре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нького Г.И.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енький Г.И., Демидова Н.А., Колокольцев Е.Н. и др. / Под ред. Беленького Г.И.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нький Г.И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нький Г.И., Красновский Э.А., Леонов С.А. и д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Под ред. Беленького Г.И.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остранный язы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.В., Михеева И.В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.В., Михеева И.В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.В., Михеева И.В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.В., Михеева И.В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.В., Михеева И.В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олетова М.З., Добрынина Н.В., Трубанева Н.Н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олетова М.З.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олетова М.З.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олетова М.З.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улина Ю.Е., Дули Д., Подоляко О.Е., Эванс В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улина Ю.Е., Дули Д., Подоляко О.Е., Эванс В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улина Ю.Е., Дули Д., Подоляко О.Е., Эванс В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улина Ю.Е., Эванс В., Дули Д.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улина Ю.Е., Эванс В., Дули Д., Подоляко О.Е.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И.Н., Афанасьева О.В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.В., Михеева И.В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.В., Михеева И.В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.В., Михеева И.В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.В., Михеева И.В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ко Н.Н., Жаворонкова С.В., Карпова Л.Г.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ко Н.Н., Жаворонкова С.В., Козятинская Л.В.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ко Н.Н., Жаворонкова С.В., Козятинская Л.В.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ко Н.Н., Жаворонкова С.В., Козятинская Л.В.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рецкая О.Б., Казырбаева Н.Ю., Кузеванова Н.И.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за О.Л., Дворецкая О.Б., Казырбаева Н.Ю.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уфман К.И., Кауфман М.Ю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уфман К.И., Кауфман М.Ю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уфман К.И., Кауфман М.Ю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уфман К.И., Кауфман М.Ю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уфман К.И., Кауфман М.Ю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уфман К.И., Кауфман М.Ю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лев В.П., Лапа Н.М., Дуванова О.В. 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лев В.П., Лапа Н.М., Перегудова Э.Ш.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лев В.П., Лапа Н.М., Перегудова Э.Ш.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лев В.П., Лапа Н.М., Перегудова Э.Ш.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лев В.П., Лапа Н.М., Перегудова Э.Ш.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лев В.П., Лапа Н.М., Перегудова Э.Ш. и др. 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ттлджон Э., Хикс Д. / Под ред. Виноградовой О.И.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ттлджон Э., Хикс Д. / Под ред. Виноградовой О.И.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ттлджон Э., Хикс Д. / Под ред. Виноградовой О.И.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ттлджон Э., Хикс Д. / Под ред. Виноградовой О.И.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ттлджон Э., Хикс Д. / Под ред. Виноградовой О.И. Англий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ва Е.Е.  Испан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урова И.В., Соловцова Э.И.  Испан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а Н.А.  Испан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а Н.А., Костылева С.В.  Испан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а Н.А., Костылева С.В.  Испан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м И.Л., Рыжова Л.Н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м И.Л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м И.Л., Санникова Л.М., Садомова Л.В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м И.Л., Садомова Л.В., Артемова Н.А. и др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м И.Л., Санникова Л.М., Картова А.С. и др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м И.Л., Садомова Л.В., Каплина О.В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скова Н.Д., Артемова Н.А., Гаврилова Т.А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скова Н.Д., Артемова Н.А., Гаврилова Т.А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скова Н.Д., Борисова Е.М., Шорихина И.Р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скова Н.Д., Лясковская Е.В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скова Н.Д., Лясковская Е.В., Перевозник Е.П. и др.  Немец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вская Э.М.  Француз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анова Н.А., Шашурина А.Ю.  Француз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анова Н.А., Шашурина А.Ю.  Француз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анова Н.А., Шашурина А.Ю.  Француз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гина А.С.  Француз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гина А.С.  Француз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гина А.С., Иохим О.В.  Француз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Е.Я., Горбачева Е.Ю.  Француз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Е.Я., Горбачева Е.Ю.  Француз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имович Е.А., Дорофеев Г.В., Суворова С.Б. и др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имович Е.А., Дорофеев Г.В., Кузнецова Л.В. и др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нкин Н.Я., Жохов В.И., Чесноков А.С. и др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нкин Н.Я., Жохов В.И., Чесноков А.С. и др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 Г.В., Шарыгин И.Ф., Суворова С.Б. и др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 Г.В., Шарыгин И.Ф., Суворова С.Б. и др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феев Г.В., Петерсон Л.Г.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нт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феев Г.В., Петерсон Л.Г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нт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а И.И., Мордкович А.Г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а И.И., Мордкович А.Г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а Н.Б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а Н.Б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ин Г.К., Муравина О.В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ин Г.К., Муравина О.В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ий С.М., Потапов М.К., Решетников Н.Н. и др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ий С.М., Потапов М.К., Решетников Н.Н. и др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 А.Д., Вернер А.Л., Рыжик В.И., Ходот Т.Г.  Геомет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А.Д., Вернер А.Л., Рыжик В.И. и др.  Геомет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А.Д., Вернер А.Л., Рыжик В.И.   Геомет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имов Ш.А., Колягин Ю.М., Сидоров Ю.В. и др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имов Ш.А., Колягин Ю.М., Сидоров Ю.В. и др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имов Ш.А., Колягин Ю.М., Сидоров Ю.В. и др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маков М.И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маков М.И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маков М.И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 Г.В., Суворова С.Б., Бунимович Е.А. и др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 Г.В., Суворова С.Б., Бунимович Е.А. и др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 Г.В., Суворова С.Б., Бунимович Е.А. и др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ычев Ю.Н., Миндюк Н.Г., Нешков К.И. и др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ычев Ю.Н., Миндюк Н.Г., Нешков К.И. и др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ычев Ю.Н., Миндюк Н.Г., Нешков К.И. и др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ычев Ю.Н., Миндюк Н.Г., Нешков К.И., Суворова С.Б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ычев Ю.Н., Миндюк Н.Г., Нешков К.И., Суворова С.Б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ычев Ю.Н., Миндюк Н.Г., Нешков К.И., Суворова С.Б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кович А.Г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кович А.Г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кович А.Г., Семенов П.В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кович А.Г., Николаев Н.П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кович А.Г., Николаев Н.П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кович А.Г., Николаев Н.П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ин Г.К., Муравин К.С., Муравина О.В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ин Г.К., Муравин К.С., Муравина О.В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ин Г.К., Муравин К.С., Муравина О.В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ий С.М., Потапов М.К., Решетников Н.Н. и др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ий С.М., Потапов М.К., Решетников Н.Н. и др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ий С.М., Потапов М.К., Решетников Н.Н. и др.  Алгеб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танасян Л.С., Бутузов В.Ф., Кадомцев С.Б. и др.  Геомет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релов А.В.  Геомет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И.М., Смирнов В.А.  Геомет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рин Ю.Н., Макаров А.А., Высоцкий И.Р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енко И.В.  Мате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НМ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ыгин И.Ф.  Геомет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тика и ИКТ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адоров Ю.А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адоров Ю.А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йн А.Г., Сенокосов А.И., Юнерман Н.А.  Информатика и информационные технолог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йн А.Г., Сенокосов А.И., Юнерман Н.А.  Информатика и информационные технолог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арова Н.В., Волкова И.В., Николайчук Г.С. и др.      / Под ред. Макаровой Н.В. Инфор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ер 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акин И.Г., Залогова Л.А., Русаков С.В. и др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акин И.Г., Залогова Л.А., Русаков С.В. и др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инович Н.Д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инович Н.Д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р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асин А.А., Годер Г.И., Свенцицкая И.С.  История Древнего ми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ибалова Е.В., Донской Г.М.  История Средних век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овская А.Я., Баранов П.А., Ванюшкина Л.М.  Всеобщая история. История нового времен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овская А.Я., Баранов П.А., Ванюшкина Л.М.  Всеобщая история. История нового времен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о-Цюпа О.С., Сороко-Цюпа А.О.  Всеобщая история. Новейшая исто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а В.А., Кошеленко Г.А., Уколова В.И. и др.       / Под ред. Бонгард-Левина Г.М. Всеобщая история. История Древнего ми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хов В.В., Морозов А.Ю., Абдулаев Э.Н. / Под ред. Данилевского И.Н. и Волобуева О.В. Всеобщая история. История Средних век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азова А.С., Захарова Е.Н.  Всеобщая история. История нового времен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азова А.С., Захарова Е.Н.  Всеобщая история. История нового времен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шкина Л.Н.  Всеобщая история. Новейшая исто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илов Д.Д., Кузнецов А.В., Кузнецова С.С. и др. Всеобщая история. История Древнего ми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Д.Д, Кузнецов А.В., Сизова Е.В. и др.  Всеобщая история. Средние ве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А.А., Данилов Д.Д., Клоков В.А. и др. История России. Российская история с древнейших времен до начала XVI века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илов Д.Д., Кузнецов А.В., Кузнецова С.С. и др. Всеобщая история. История Нового времени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илов Д.Д., Лисейцев Д.В., Павлова Н.С. и др. История России.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илов Д.Д., Кузнецов А.В., Кузнецова С.С. и др.  Всеобщая история. История Нового времени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Д.Д., Клоков В.А., Кузнецова С.С. и др. История России. ХIХ-начало ХХ ве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Д.Д., Кузнецов А.В., Кузнецова С.С. и др.  Всеобщая история. История новейшего времен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нилов Д.Д., Клоков В.А., Кузнецов А.В. и др.   История России.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-начало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е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ов С.В., Селунская Н.А.  Всеобщая история. История Древнего ми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М.В., Абрамов А.В., Тырин С.В.  Всеобщая история. История Средних век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юшкин В.А., Бурин С.Н.  Всеобщая история. История Нового времен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юшкин В.А., Бурин С.Н.  Всеобщая история. История Нового времен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 А.В.  Всеобщая история. Новейшая исто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ков А.Н.  Исто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дреевская Т.П., Белкин М.В., Ванина Э.В. / Под ред. Мясникова В.С. История Древнего ми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ёдоров С.Е., Искровская Л.В., Гурьянова Ю.В.             /Под ред. Мясникова В.С. История Средних век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 В.В., Андреевская Т.П.  Всеобщая исто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 В.В., Андреевская Т.П.  Всеобщая исто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ейфец В.Л., Хейфец Л.С., Северинов К.М.</w:t>
              <w:br/>
              <w:t xml:space="preserve"> /Под ред. Мясникова В.С. Всеобщая исто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ский Ф.А.  Всеобщая история. История Древнего ми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цов М.А., Шукуров Р.М.  Всеобщая история. История Средних век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О.В.  Всеобщая история. История Нового времен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дин Н.В.  Всеобщая история. История Нового времен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дин Н.В.  Всеобщая история. Новейшая исто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олова В.И., Маринович Л.П. / Под ре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барьяна А.О. История Древнего ми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юшкин В.А. / Под ред. Чубарьяна А.О. История Средних век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вякин А.В. / Под ред. Чубарьяна А.О. Всеобщая история. История Нового времен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вякин А.В. / Под ред. Чубарьяна А.О. Всеобщая история. История Нового времен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 Е.Ю. / Под ред. Чубарьяна А.О. Всеобщая история. Новейшая исто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П.А., Ермолаева Л.К., Лебедева И.М. и др.        / Под ред. Ганелина Р.Ш.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П.А., Вовина В.Г., Лебедева И.М. и др.              / Под ред. Ганелина Р.Ш.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укова Н.Н., Журавлёва О.Н. / Под р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елина Р.Ш.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озик В.С., Журавлёва О.Н., Рудник С.Н.                    / Под ред. Ганелина Р.Ш.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евский И.Н., Андреев И.Л. 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И.Л., Данилевский И.Н. 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онов И.Н., Захарова Е.Н. / Под р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евского И.Н.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нко Л.М. 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хов В.В., Морозов А.Ю., Абдулаев Э.Н. / Под ред. Данилевского И.Н.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А.А., Косулина Л.Г. 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А.А., Косулина Л.Г. 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А.А., Косулина Л.Г. 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А.А., Косулина Л.Г., Брандт М.Ю. 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ов Е.В. 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ов Е.В. 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 А.Н., Боханов А.Н. 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дин Н.В., Минаков С.Т., Козленко С.И. и др. 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 А.Н. 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 А.Н. 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вандовский А.А. / Под ред. Сахарова А.Н.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естаков В.А., Горинов М.М., Вяземский Е.Е.               / Под ред. Сахарова А.Н.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а Т.В. 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а Т.В. 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нко Л.М. 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буев О.В., Журавлев В.В., Ненароков А.П., Степанищев А.Т.  Истор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ознание (включая экономику и право)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рабанов В.В., Насонова И.П. / Под р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довского Г.А. Общ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олева О.Б., Корсун Р.П. / Под ред. Бордовского Г.А. Общ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олева О.Б., Чайка В.Н. / Под ред. Бордовского Г.А. Общ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онова И.П. / Под ред. Бордовского Г.А. Общ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любов Л.Н., Виноградова Н.Ф., Городецкая Н.И. и др.  Общ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любов Л.Н., Городецкая Н.И., Иванова Л.Ф.  Общ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любов Л.Н., Иванова Л.Ф., Матвеев А.И. и др.  Общ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любов Л.Н., Городецкая Н.И., Иванова Л.Ф. и др.    / Под ред. Боголюбова Л.Н., Городецкой Н.И. Общ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любов Л.Н., Матвеев А.И., Жильцова Е.И. и  др.     / Под ред. Боголюбова Л.Н., Матвеева А.И. Общ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олькова Е.С., Суворова Н.Г.  Общ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ворова Н.Г, Королькова Е.С.  Общ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шенкова О.В.  Общ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шенкова О.В.  Общ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А.И., Певцова Е.А.  Общ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А.И., Певцова Е.А.  Общ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А.И.  Общ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А.И., Певцова Е.А.  Общ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А.Ф.  Общ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А.Ф.  Общ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А.Ф.  Общ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А.Ф.  Общ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сиц И.В.  Эконом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ючкова П., Кузнецова Т., Сонина М. и др. / Под ред. Кузнецовой Е., Сорк Д.</w:t>
              <w:br/>
              <w:t xml:space="preserve"> Экономика. (Основы потребительских знаний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ограф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А.И., Болысов С.И., Николина В.В. и др. 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ев А.И., Болысов С.И., Николина В.В. и др.          / Под ред. Алексеева А.И.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ев А.И., Болысов С.И., Николина В.В. и др.          / Под ред. Алексеева А.И.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ев А.И., Болысов С.И., Николина В.В. и др.         / Под ред. Алексеева А.И.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Т.П., Неклюкова Н.П. 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нская В.А., Душина И.В., Щенев В.А. 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нова И.И.  Географ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нов В.П., Ром В.Я.  География России. Население и хозяй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гацких Е.М., Алексеевский Н.И. 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гацких Е.М., Алексеевский Н.И. 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гацких Е.М., Алексеевский Н.И. 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гацких Е.М., Алексеевский Н.И., Клюев Н.Н. 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нов В.П., Савельева Л.Е. 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ушина И.В., Коринская В.А., Щенев В.А. / Под ред. Дронова В.П. География. Материки, океаны, народы и стран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онов В.П. и др.  География России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онов В.П., Баринова И.И., Ром В.Я.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бжанидзе А.А.  География России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бжанидзе А.А. / Под ред. Дронова В.П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акова А.М.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П., Савельева Л.Е., Дронов В.П. / Под ред. Дронова В.П., Кондакова А.М.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нов В.П., Савельева Л.Е. 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нов В.П., Савельева Л.Е. 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О.А., Белова М.Н., Ким Э.В. и др. 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О.А. и др. 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А.И. и др.  Географ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ев А.И. и др.  География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тягин А.А. / Под ред. Дронова В.П.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шина И.В., Смоктунович Т.Л. / Под ре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нова В.П.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ятунин В.Б., Таможняя Е.А. / Под ред. Дронова В.П.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можняя Е.А., Толкунова С.Г. / Под ред. Дронова В.П.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Н.Н., Максимова Н.А. 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Н.Н., Максимова Н.А. 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Н.Н., Максимова Н.А. 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Н.Н., Максимова Н.А.  Ге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довед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шина И.Ю., Лагутенко О.И., Орещенко Н.И.  Ест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ева А.Е. / Под ред. Трайтака Д.И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ой Н.Д. Природовед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чиева О.А., Ключникова Н.М., Пятунина С.К. и др.  Природовед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ая литература 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ова О.А.  Ест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ова О.А.  Ест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ский Э.Л., Плешаков А.А.  Природовед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ськов К.Ю. и др. / Под ред. Вахрушева А.А. Природовед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ов А.И.  Ест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О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ова Е.Н.  Природовед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кулова В.М., Иванова Н.В.  Природовед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кулова В.М., Иванова Н.В.  Природовед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, Сонин Н.И.  Природовед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Б.Ф., Тиходеев О.Н., Тиходеева М.Ю.  Природовед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оглазов В.И., Суматохин С.В.  Природовед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ыжаков М.В., Суравегина И.Т., Иванова Р.Г. и др.        / Под ред. Суравегиной И.Т. Ест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равегина И.Т., Иванова Р.Г., Моисеева О.П. и др.       / Под ред. Рыжакова М.В., Суравегиной И.Т. Ест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ва Т.С., Строганов В.И.  Природовед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ва Т.С., Драгомилов А.Г.  Природовед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олог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 В.П., Никишов А.И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О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ов А.И., Шарова И.Х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О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ова З.В., Маринова К.В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О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мов А.В., Петросова Р.А., Никишов А.И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О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ечник В.В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юшин В.В., Шапкин В.А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в Д.В., Маш Р.Д., Беляев И.Н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А.А., Криксунов Е.А., Пасечник В.В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И.Н., Корнилова О.А., Кучменко В.С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 В.М., Бабенко В.Г., Кучменко В.С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гомилов А.Г., Маш Р.Д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И.Н., Чернова Н.М., Корнилова О.А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ин Н.И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В.Б., Сонин Н.И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ин Н.И., Сапин М.Р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онтов С.Г., Захаров В.Б., Агафонова И.Б., Сонин Н.И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рукова Л.Н., Кучменко В.С., Колесникова И.Я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рукова Л.Н., Кучменко В.С., Колесникова И.Я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рукова Л.Н., Кучменко В.С., Цехмистренко Т.А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рукова Л.Н., Кучменко В.С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ыпова Р.Н. / Под ред. Андреевой Н.Д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йтак Д.И., Трайтак Н.Д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йтак Д.И., Суматохин С.В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хлов В.С., Трофимов С.Б. / Под ред. Трайтака Д.И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Н.Д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фимова Т.М., Шубин А.О., Сухорукова Л.Н. / Под ред. Андреевой Н.Д., Трайтака Д.И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к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денштейн Л.Э., Кайдалов А.Б., Кожевников В.Б.        / Под ред. Орлова В.А., Ройзена И.И.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денштейн Л.Э., Кайдалов А.Б., Кожевников В.Б.        / Под ред. Орлова В.А., Ройзена И.И.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денштейн Л.Э., Кайдалов А.Б., Кожевников В.Б.        / Под ред. Орлова В.А., Ройзена И.И.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 А.В., Погожев В.А., Селиверстов А.В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 А.В., Погожев В.А., Вишнякова Е.А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 А.В., Погожев В.А., Боков П.Ю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 С.В., Родина Н.А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мов С.В., Родина Н.А.  Физика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 С.В., Родина Н.А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вич А.Е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вич А.Е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вич А.Е. 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ергин Э.Т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ергин Э.Т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ергин Э.Т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 О.Ф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 О.Ф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 О.Ф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ышкин А.В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ышкин А.В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ышкин А.В., Гутник Е.М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нский А.А., Разумовский В.Г., Дик Ю.И. и др.            / Под ред. Пинского А.А., Разумовского В.Г.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нский А.А., Разумовский В.Г., Гребенев И.В. и др.     / Под ред. Пинского А.А., Разумовского В.Г.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нский А.А., Разумовский В.Г., Бугаев А.И. и др.         / Под ред. Пинского А.А., Разумовского В.Г.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ышева Н.С., Важеевская Н.Е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ышева Н.С., Важеевская Н.Е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ышева Н.С., Важеевская Н.Е., Чаругин В.М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овский В.Г., Орлов В.А., Дик Ю.И. и др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О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овский В.Г., Орлов В.А., Дик Ю.И. и др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О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овский В.Г., Орлов В.А., Никифоров Г.Г. и др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О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Г.Н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Г.Н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Г.Н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А.А., Засов А.В., Киселев Д.Ф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А.А., Засов А.В., Киселев Д.Ф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А.А., Засов А.В., Киселев Д.Ф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жнякова Л.С., Синявина А.А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жнякова Л.С., Синявина А.А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жнякова Л.С., Синявина А.А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ев Н.М., Бунчук А.В., Дик Ю.И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ев Н.М., Бунчук А.В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ев Н.М., Бунчук А.В.  Физ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им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оносов С.С.  Хи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оносов С.С., Менделеева Е.А.  Хи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риелян О.С.  Хи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риелян О.С.  Хи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бриелян О.С., Остроумов И.Г.  Хи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ЛМА-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бриелян О.С., Остроумов И.Г.  Хи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МА-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емин В.В., Кузьменко Н.Е., Дроздов А.А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ин В.В.  Хи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емин В.В., Кузьменко Н.Е., Дроздов А.А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ин В.В.  Хи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н Д.М.  Хи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н Д.М.  Хи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Л.М.  Хи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Л.М.  Хи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знецова Н.Е., Титова И.М., Гара Н.Н. и др. / Под ред. Кузнецовой Н.Е. Хи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знецова Н.Е., Титова И.М., Гара Н.Н. / Под ред. Кузнецовой Н.Е. Хи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ченков Е.Е., Зазнобина Л.С., Смирнова Т.В.  Хи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ченков Е.Е., Журин А.А.  Хи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ченков Е.Е., Журин А.А., Оржековский П.А. и др.  Хи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ченков Е.Е., Журин А.А.,Оржековский П.А.  Хи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шинский И.И., Новошинская Н.С.  Хи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шинский И.И., Новошинская Н.С.  Хи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жековский П.А., Мещерякова Л.М., Понтак Л.С.  Хи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жековский П.А., Мещерякова Л.М., Понтак Л.С.  Хи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зитис Г.Е., Фельдман Ф.Г.  Хи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зитис Г.Е. , Фельдман Ф.Г.  Хи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кина Е.В., Логинова Г.П.  Хи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кина Е.В., Логинова Г.П.  Хи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кусство (Музыка и ИЗО)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яева Н.А., Островская О.В. / Под р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нского Б.М. Изобразительное искус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менская Л.А. / Под ред. Неменского Б.М. Изобразительное искус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терских А.С., Гуров Г.Е. / Под ред. Неменского Б.М. Изобразительное искус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енко Т.И., Алеев В.В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енко Т.И., Алеев В.В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енко Т.И., Алеев В.В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енко Т.И., Алеев В.В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енко Т.И., Алеев В.В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Г.П., Критская Е.Д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Г.П., Критская Е.Д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Г.П., Критская Е.Д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Г.П., Кашекова И.Э., Критская Е.Д.  Музы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озман Е.С., Глозман А.Е., Ставрова О.Б. и др. / Под ред. Хотунцева Ю.Л. Технология. Технический тру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озман Е.С., Глозман А.Е., Ставрова О.Б. и др. / Под ред. Хотунцева Ю.Л. Технология. Технический тру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озман Е.С., Глозман А.Е., Ставрова О.Б. и др. / Под ред. Хотунцева Ю.Л. Технология. Технический тру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А.А., Корзинова Е.И.  Технология. Черчение и граф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евич В.М., Молева Г.А.  Технология. Технический тру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евич В.М., Молева Г.А.  Технология. Технический тру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ин И.В., Блинов В.А., Володин А.А. и др.               / Под ред. Казакевича В.М., Молевой Г.А.     Технология. Технический тру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евич В.М., Молева Г.А.  Технология. Технический тру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упская Ю.В., Лебедева Н.И., Литикова Л.В. и др.       / Под ред. Симоненко В.Д. Технология. Обслуживающий тру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щенко А.Т., Синица Н.В.  Технолог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тру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упская Ю.В., Лебедева Н.И., Литикова Л.В. и др.       / Под ред. Симоненко В.Д. Технология. Обслуживающий тру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родский П.С., Симоненко В.Д., Тищенко А.Т.         / Под ред. Симоненко В.Д. Техноло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ческий тру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родский П.С., Симоненко В.Д., Тищенко А.Т.          / Под ред. Симоненко В.Д. Технолог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тру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ница Н.В., Табурчак О.В., Кожина О.А. и др.              / Под ред. Симоненко В.Д. Технология. Обслуживающий тру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нчаров Б.А., Елисеева Е.В., Электов А.А. и др.            / Под ред. Симоненко В.Д.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гатырев А.Н., Очинин О.П., Самородский П.С. и др.   / Под ред. Симоненко В.Д.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лова М.Б., Сасова И.А., Гуревич М.И. и др.               / Под ред. Сасовой И.А.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ревич М.И., Сасова И.А., Павлова М.Б. / Под ред. Сасовой И.А. Технология. Технический тру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лова М.Б., Сасова И.А., Гуревич М.И. / Под ред. Сасовой И.А. Технология. Обслуживающий тру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ревич М.И., Сасова И.А., Павлова М.Б. / Под ред. Сасовой И.А. Технология. Технический тру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лова М.Б., Шарутина А.Ю., Сасова И.А. / Под ред. Сасовой И.А. Технология. Обслуживающий тру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онтьев А.В., Капустин В.С., Сасова И.А. / Под ред. Сасовой И.А.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дюк В.Н., Самородский П.С., Симоненко В.Д. и др. / Под ред. Симоненко В.Д.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дюк В.Н., Самородский П.С., Симоненко В.Д. и др. / Под ред. Симоненко В.Д.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родский П.С., Симоненко В.Д., Синица Н.В. и др.  / Под ред. Симоненко В.Д.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нчаров Б.А., Елисеева Е.В., Электов А.А. и др.            / Под ред. Симоненко В.Д. Техн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ч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твинников А.Д., Виноградов В.Н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непольский И.С.  Черч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нко Н.А., Степакова В.В.  Черч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ая Н.Г.  Черч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пакова В.В., Анисимова Л.Н., Курцаева Л.В., Шершевская А.И.  / Под ред. Степаковой В.В. Черч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безопасности жизнедеятельности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В.В., Кузнецов М.И., Марков В.В. и др.  Основы безопасности жизнедеятель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лов А.Г., Марков В.В., Латчук В.Н. и др.  Основы безопасности жизнедеятель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нгородский С.Н., Кузнецов М.И., Латчук В.Н. и др.  Основы безопасности жизнедеятель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городский С.Н., Кузнецов М.И., Латчук В.Н. и др.  Основы безопасности жизнедеятель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нгородский С.Н., Кузнецов М.И., Латчук В.Н. и др.  Основы безопасности жизнедеятель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А.Т., Хренников Б.О. / Под ре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А.Т. Основы безопасности жизнедеятель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А.Т., Хренников Б.О. / Под ре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А.Т. Основы безопасности жизнедеятель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А.Т., Хренников Б.О. / Под ре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А.Т. Основы безопасности жизнедеятель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А.Т., Хренников Б.О. / Под ре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А.Т. Основы безопасности жизнедеятель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А.Т., Хренников Б.О. / Под ре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А.Т. Основы безопасности жизнедеятель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ров И.К.  Основы безопасности жизнедеятель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поров И.К.  Основы безопасности жизнедеятель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поров И.К.  Основы безопасности жизнедеятель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лов М.П., Литвинов Е.Н., Смирнов А.Т. / Под ред. Воробьева Ю.Л. Основы безопасности жизнедеятель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лов М.П., Литвинов Е.Н., Смирнов А.Т. / Под ред. Воробьева Ю.Л. Основы безопасности жизнедеятель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лов М.П., Литвинов Е.Н., Смирнов А.Т. / Под ред. Воробьева Ю.Л. Основы безопасности жизнедеятель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лов М.П., Литвинов Е.Н., Смирнов А.Т. / Под ред. Воробьева Ю.Л. Основы безопасности жизнедеятель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лов М.П., Литвинов Е.Н., Смирнов А.Т. / Под ред. Воробьева Ю.Л. Основы безопасности жизнедеятель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нский М.Я., Туревский И.М., Торочкова Т.Ю.  Физическая куль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х В.И., Зданевич А.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еев А.П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еев А.П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еев А.П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ий язык и литература для школ с русским (неродным) и родным (нерусским) языком обучен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С.Д., Никольская Г.Н., Сукунов Х.Х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асанов Н.М.  Русский язык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 СПб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шурова С.Д., Никольская Г.Н., Сукунов Х.Х. и др.  Русский язык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 СПб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шурова С.Д., Никольская Г.Н., Сукунов Х.Х. и др.  Русский язык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 СПб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аткоев Р.Б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 СПб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аткоев Р.Б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 СПб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зянов М.Г., Багаутдинова Л.С., Вербовая Н.Н. и др. 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 СПб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ина Н.С., Бирюкова С.К., Багаутдинова Л.С. и др.  Литература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 СПб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фремова Е.В., Бирюкова С.К. и др.  Литература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 СПб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рюкова С.К., Мальцева К.В. и др.  Литература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 СПб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бовая Н.Н., Русина Н.С., Бирюкова С.К. и др.  Литература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 СПб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ва Е.А., Александрова О.А., Зеленова О.В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ва Е.А., Александрова О.М., Сапронова Т.Ф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ва Е.А., Шабанова И.Л., Мангутова Н.В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ва Е.А., Мангутова Н.В., Новикова Л.И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рявцева Т.С., Арзуманова Р.А., Нефедова Р.М. и др.  Русский язык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рбовая Н.Н., Нартов К.М., Умнова М.В. и др.              / Под ред. Черкезовой М.В. Русская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ркезова М.В., Ганженко М.Б., Критарова Ж.Н. и др.   / Под ред. Черкезовой М.В. Русская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нженко М.Б., Корнута И.В., Мансурова А.М. и др.      / Под ред. Черкезовой М.В. Русская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езова М.В., Вербовая Н.Н., Жижина А.Д. и др.  Русская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езова М.В., Ахметзянов М.Г., Бирюкова С.К. и др.  Русская литера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бирева Л.В., Клейнфельд О.А., Семенюченко Н.В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 СПб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бирева Л.В., Клейнфельд О.А., Семенюченко Н.В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 СПб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бирева Л.В., Клейнфельд О.А., Мелихова Г.И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 СПб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бирева Л.В., Клейнфельд О.А., Семенюченко Н.В. и др.  Русский язы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 СПб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яхова Л.Г., Галлямова Н.Ш.  Русский язык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 СПб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РЕДНЕЕ (ПОЛНОЕ) ОБЩЕЕ 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ий язы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йцева В.В., Михальская А.К.  Русский язык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Р.Н., Бунеева Е.В., Комиссарова Л.Ю. и др.  Русский язык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Р.Н., Бунеева Е.В., Комиссарова Л.Ю. и др.  Русский язык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в А.И., Рыбченкова Л.М.  Русский язык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в А.И., Рыбченкова Л.М.  Русский язык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ителева Т.М.  Русский язык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ителева Т.М.  Русский язык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цова Н.Г., Шамшин И.В., Мищерина М.А.  Русский язык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еков В.Ф., Крючков С.Е., Чешко Л.А.  Русский язык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кина А.Д., Пахнова Т.М.  Русский язык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ум-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лебинская Г.Ф.  Русский язык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ЛМА-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лебинская Г.Ф.  Русский язык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ЛМА-Учебник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ий А.Н. и др.  Литератур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осов В.В., Голубков М.М., Корниенко Н.В.  Литератур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ккулова И.А., Лейфман И.М., Обернихина Г.А.           / Под ред. Обернихиной Г.А. Литература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мельянова Т.В., Мацыяка Е.В.</w:t>
              <w:br/>
              <w:t>Обернихина Г.А. / Под ред. Обернихиной Г.А. Литература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лубков М.М., Скороспелова Е.Б. / Под ред. Беленького Г.И. Литература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онин Г.Н., Скатов Н.Н., Лотман Л.М. и др. / Под ред. Ионина Г.Н., Беленького Г.И. Литература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лубков М.М. / Под ред. Беленького Г.И. Литература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идова Н.А., Колокольцев Е.Н., Курдюмова Т.Ф. и др. / Под ред. Курдюмовой Т.Ф. Литератур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дюмова Т.Ф., Демидова Н.А., Колокольцев Е.Н. и др. / Под ред. Курдюмовой Т.Ф. Литератур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Ю.В.  Литература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ирнова Л.А., Михайлов О.Н., Турков А.М. и др.; Чалмаев В.А., Михайлов О.Н., Павловский А.И. и др.    / Под ред. Журавлева В.П. Литература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сый Ю.И., Беленький Г.И., Воронин Л.Б. и др.  Литератур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нький Г.И., Лыссый Ю.И., Воронин Л.Б. и др.  Литератур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анцман В.Г., Полонская О.Д. и др. / Под ред. Маранцмана В.Г. Литература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анцман В.Г., Маранцман Е.К., Белова А.В. и др.       / Под ред. Маранцмана В.Г. Литература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 В.И., Зинин С.А.  Литература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маев В.А., Зинин С.А.  Литература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х И.Н.  Литератур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х И.Н.  Литератур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я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остранный язы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.В., Михеева И.В., Эванс В., Оби Б.  Английский язык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.В., Михеева И.В., Эванс В. и др.  Английский язык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.В., Михеева И.В.  Английский язык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.В., Михеева И.В.  Английский язык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олетова М.З., Бабушис Е.Е., Снежко Н.Д.  Английский язык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олетова М.З., Бабушис Е.Е., Снежко Н.Д.  Английский язык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родицкая В.Н., Хрусталева Л.В.  Английский язык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за О.Л., Дворецкая О.Б., Казырбаева Н.Ю. и др.  Английский язык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за О.Л., Дворецкая О.Б., Казырбаева Н.Ю. и др.  Английский язык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лев В.П., Лапа Н.М., Перегудова Э.Ш. и др.  Английский язык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мофеев В.Г., Вильнер А.Б., Колесникова И.Л. и др.     / Под ред. Тимофеева В.Г. Английский язык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мофеев В.Г., Вильнер А.Б., Делазари И.А. и др.          / Под ред. Тимофеева В.Г. Английский язык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м И.Л., Садомова Л.В., Лытаева М.А.  Немецкий язык (базовый и профильный 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м И.Л., Рыжова Л.И., Садомова Л.В. и др.  Немецкий язык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Г.И., Карелина И.В.  Немецкий язык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лова О.Ю.  Немецкий язык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-ПРЕСС ШКОЛ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ькова В.Б., Поваляева О.Л., Ваганова И.А. и др.  Немецкий язык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Л.Н., Лукьянчикова М.С., Дрейт К.  Немецкий язык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Л.Н., Лукьянчикова М.С., Бузоева М.Д. и др.  Немецкий язык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бнова Г.И., Тарасова А.Н., Лонэ Э.Э.  Французский язык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бнова Г.И., Тарасова А.Н.  Французский язык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драшова Н.А., Костылева С.В.  Испанский язык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а Н.А., Костылева С.В., Гонсалес Сальгадо А.  Испанский язык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игорьева Е.Я., Горбачева Е.Ю., Лисенко М.Р.  Французский язык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цова Э.И., Белоусова В.А.  Испанский язык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А.Д., Вернер А.Л., Рыжик В.И.  Геометр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А.Д., Вернер А.Л., Рыжик В.И.  Геометр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 А.Д., Вернер А.Л., Рыжик В.И.   Геометрия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имов Ш.А., Колягин Ю.М., Ткачева М.В. и др.  Алгебра и начала математического анализ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насян Л.С., Бутузов В.Ф., Кадомцев С.Б. и др.  Геометрия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маков М.И.  Математ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маков М.И.  Математ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маков М.И.  Математ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маков М.И.  Алгебра и начала математического анализ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маков М.И.  Алгебра и начала математического анализ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узов В.Ф., Колягин Ю.М., Луканкин Г.Л. и др.  Математ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узов В.Ф., Колягин Ю.М., Луканкин Г.Л. и др.  Математ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нкин Н.Я., Ивашев-Мусатов О.С., Шварцбурд С.И.  Алгебра и начала математического анализа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нкин Н.Я., Ивашев-Мусатов О.С., Шварцбурд С.И.  Алгебра и начала математического анализа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А.Д., Терешин Д.А. Геометрия (профильный уровен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НМ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огоров А.Н., Абрамов А.М., Дудницын Ю.П. и др.  Алгебра и начала математического анализ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гин Ю.М., Сидоров Ю.В., Ткачева М.В. и др.  Алгебра и начала математического анализа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ягин Ю.М., Сидоров Ю.В., Ткачева М.В. и др.  Алгебра и начала математического анализа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ягин Ю.М., Ткачева М.В, Федорова Н.Е. и др.           / Под ред. Жижченко А.Б. Алгебра и начала математического анализа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ягин Ю.М., Ткачева М.В., Федорова Н.Е. и др.          / Под ред. Жижченко А.Б. Алгебра и начала математического анализа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кович А.Г., Смирнова И.М.  Математ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кович А.Г., Смирнова И.М.  Математ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кович А.Г., Семенов П.В.  Алгебра и начала математического анализа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кович А.Г., Семенов П.В.  Алгебра и начала математического анализа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кович А.Г.  Алгебра и начала математического анализ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ин Г.К.  Алгебра и начала математического анализ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ин Г.К., Муравина О.В.  Алгебра и начала математического анализ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ий С.М., Потапов М.К., Решетников Н.Н. и др.  Алгебра и начала математического анализа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ий С.М., Потапов М.К., Решетников Н.Н. и др.  Алгебра и начала математического анализа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релов А.В.  Геометрия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скуев Е.В., Звавич Л.И.  Геометр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скуев Е.В., Звавич Л.И.  Геометр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тусевич М.Я., Столбов К.М., Головин А.Н. и др.  Алгебра и начала математического анализа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тусевич М.Я., Столбов К.М., Головин А.Н. и др.  Алгебра и начала математического анализа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И.М.  Геометр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И.М., Смирнов В.А.  Геометрия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ыгин И.Ф.  Геометр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бунин М.И., Прокофьев А.А. Математика. Алгебра. Начала математического анализа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бунин М.И., Прокофьев А.А. Математика. Алгебра. Начала математического анализа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тика и ИКТ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йн А.Г., Ливчак А.Б., Сенокосов А.И. и др.  Информатика и ИКТ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йн А.Г., Сенокосов А.И.  Информатика и ИКТ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арова Н.В., Николайчук Г.С., Титова Ю.Ф.                / Под ред. Макаровой Н.В. Информатика и ИКТ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ер 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арова Н.В., Николайчук Г.С., Титова Ю.Ф.                / Под ред. Макаровой Н.В. Информатика и ИКТ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ер 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акин И.Г., Хеннер Е.К.  Информатика и ИКТ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инович Н.Д.  Информатика и ИКТ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инович Н.Д.  Информатика и ИКТ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инович Н.Д.  Информатика и ИКТ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инович Н.Д.  Информатика и ИКТ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ошин М.Е., Рессин А.А., Юнусов С.М. / Под ред. Кузнецова А.А. Информатика и ИКТ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Истор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шкина Л.Н., Головина В.А.  Всеобщая история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шкина Л.Н.  Всеобщая история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олова В.И., Ревякин А.В. / Под ред. Чубарьяна А.О. Всеобщая история. Новейшая история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унян А.А., Сергеев Е.Ю. / Под ред. Чубарьяна А.О. Всеобщая история. Новейшая история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дин Н.В., Симония Н.А.  Всеобщая история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дин Н.В.  Всеобщая история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дреев И.Л., Данилевский И.Н., Кириллов В.В.            / Под ред. Данилевского И.Н., Волобуева О.В. История России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обуев О.В., Кулешов С.В. / Под ре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евского И.Н. История России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Н.С.  История России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ндовский А.А.  История России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ндовский А.А., Щетинов Ю.А., Мироненко С.В.  История России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уравлева О.Н., Пашкова Т.И., Кузин Д.В. / Под ред. Ганелина Р.Ш. История России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озик В.С., Рудник С.Н. / Под ред. Ганелина Р.Ш. История России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ленко Н.И., Андреев И.Л., Ляшенко Л.М. / Под ред. Киселева А.Ф. История России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А.Ф., Попов В.П.  История России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 А.Н., Боханов А.Н.  История России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дин Н.В., Козленко С.И., Минаков С.Т. и др.  История России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ов А.Н., Буганов В.И.; Буганов В.И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ырянов П.Н. / Под ред. Сахарова А.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оссии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естаков В.А. / Под ред. Сахарова А.Н. История России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А.А., Косулина Л.Г., Брандт М.Ю.  Истор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шкина Л.Н., Данилов А.А., Косулина Л.Г.  Истор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буев О.В., Клоков В.А., Пономарев М.В. и др.  Истор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буев О.В., Клоков В.А., Пономарев М.В. и др.  Истор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дин Н.В., Симония Н.А.  Истор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дин Н.В., Симония Н.А.  Истор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удинов А.В., Гладышев А.В., Степанов Ю.Г. и др.        / Под ред. Чудинова А.В., Гладышева А.В. Истор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удинов А.В., Гладышев А.В., Степанов Ю.Г. и др.        / Под ред. Чудинова А.В., Гладышева А.В. Истор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я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озна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голюбов Л.Н., Аверьянов Ю.И., Городецкая Н.И. и др. / Под ред. Боголюбова Л.Н. Обществознание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голюбов Л.Н., Городецкая Н.И., Матвеев А.И.             / Под ред. Боголюбова Л.Н. Обществознание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любов Л.Н., Иванова Л.Ф., Лазебникова А.Ю. и др.  Обществознание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голюбов Л.Н., Лазебникова А.Ю., Смирнова Н.М. и др. / Под ред. Боголюбова Л.Н., Лазебниковой А.Ю. Обществознание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голюбов Л.Н., Лазебникова А.Ю., Кинкулькин А.Т. и др. / Под ред. Боголюбова Л.Н. Обществознание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вич П.С., Николаева Е.З.  Обществознание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вич П.С., Николаева Е.З.  Обществознание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онин Л.Г.,Поляков Л.В. / Под ред. Полякова Л.В. Обществознание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Л.В., Неклесса А.И., Ионин Л.Г. и др.  Обществознание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А.И.  Обществознание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А.И., Певцова Е.А.  Обществознание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А.Ф.  Обществознание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А.Ф.  Обществознание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итин А.Ф., Метлик И.В., Галицкая И.А. / Под ред. Никитина А.Ф. Обществознание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итин А.Ф., Метлик И.В. / Под ред. Метлика И.В. Обществознание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ыгин Е.Н., Салыгина Ю.Г.  Обществознание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ыгин Е.Н., Салыгина Ю.Г.  Обществознание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болева О.Б., Барабанов В.В., Кошкина С.Г.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явин С.Н. / Под ред. Бордовского Г.А. Обществознание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ронцов А.В., Королёва Г.Э., Наумов С.А., </w:t>
              <w:br/>
              <w:t>Романов К.С. / Под ред. Бордовского Г.А. Обществознание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5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25"/>
        <w:gridCol w:w="5040"/>
        <w:gridCol w:w="750"/>
        <w:gridCol w:w="2670"/>
      </w:tblGrid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голюбов Л.Н., Лукашева Е.А., Матвеев А.И. и др.       / Под ред. Боголюбова Л.Н. и др. Право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веев А.И., Кудрявцев В.Н., Амбросимова Е.Б. / Под ред. Боголюбова Л.Н. Право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ронцов А.В., Романов К.С., Баранов П.А. / Под ред. Бордовского Г.А. Право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нина Т.В., Кашанин А.В.  Право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нина Т.В., Кашанин А.В.  Право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А.Ф.  Право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А.Ф.  Право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вцова Е.А.  Право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вцова Е.А.  Право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ономик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ов В.С.  Эконом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знова А.Г., Думная Н.Н., Карамова О.В. и др.  Эконом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-Центр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 С.И., Шереметова В.В., Скляр М.А. и др.            / Под ред. Иванова С.И. Экономика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йзер Ф.-Й., Веткина А.В., Курмелева А.С. / Под ред. Кайзера Ф.-Й. Эконом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 А.П.  Эконом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Г.Э., Бурмистрова Т.В.  Эконом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ньков А.Я., Иванов С.И., Скляр М.А. / Под ред. Линькова А.Я. Эконом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сиц И.В.  Эконом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ограф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хчиева О.А. / Под ред. Дронова В.П. Географ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й Ю.Н., Николина В.В.  Географ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гацких Е.М., Алексеевский Н.И.  География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м Э.В., Кузнецов А.П. Географ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патников Д.Л. (базовый и 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аковский В.П.  Географ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а В.Н.  Географ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а В.Н.  Географ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стествозна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шина И.Ю., Галактионов К.Н., Дмитриев И.С.     / Под ред. Алексашиной И.Ю. Естествознание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шина И.Ю., Ляпцев А.В., Шаталов М.А. и др.; Алексашина И.Ю., Галактионов К.Н., Орещенко Н.И. и др. / Под ред. Алексашиной И.Ю. Естествознание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олог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Н.Д.  Биолог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яев Д.К., Бородин П.М., Воронцов Н.Н. и др.             / Под ред. Беляева Д.К., Дымшица Г.М. Биолог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 П.М., Высоцкая Л.В., Дымшиц Г.М. и др.  Биолог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В.Б., Мамонтов С.Г., Сонин Н.И., Захарова Е.Т.  Биолог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В.Б., Мамонтов С.Г., Сонин Н.И., Захарова Е.Т.  Биолог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А.А., Криксунов Е.А., Пасечник В.В.  Биолог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омарёва И.Н., Корнилова О.А., Лощилина Т.Е.          / Под ред. Пономарёвой И.Н. Биолог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омарёва И.Н., Корнилова О.А., Лощилина Т.Е.         / Под ред. Пономарёвой И.Н. Биолог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омарёва И.Н., Корнилова О.А., Симонова Л.В.         / Под ред. Пономарёвой И.Н. Биолог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омарёва И.Н., Корнилова О.А., Симонова Л.В.         / Под ред. Пономарёвой И.Н. Биолог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овкин А.П., Пуговкина Н.А.  Биолог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оглазов В.И., Агафонова И.Б., Захарова Е.Т.  Биолог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рукова Л.Н., Кучменко В.С., Черняковская Т.Ф.  Биолог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рукова Л.Н., Кучменко В.С., Черняковская Т.Ф.  Биолог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мов А.В., Петросова Р.А.  Биолог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мов А.В., Петросова Р.А.  Биолог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к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шов М.М., Гомонова А.И., Долицкий А.Б. и др.        / Под ред. Мякишева Г.Я. Механика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кишев Г.Я., Синяков А.З.  Молекулярная физика. Термодинамика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кишев Г.Я., Синяков А.З., Слободсков Б.А.  Электродинамика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кишев Г.Я., Синяков А.З.  Колебания и волны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кишев Г.Я., Синяков А.З.  Оптика. Квантовая физика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денштейн Л.Э., Дик Ю.И.  Физ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екс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денштейн Л.Э., Дик Ю.И.  Физ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екс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денштейн Л.Э., Дик Ю.И.  Физ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денштейн Л.Э., Дик Ю.И.  Физ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дышева Н.К., Нурминский И.И.   Физ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дышева Н.К., Нурминский И.И.   Физ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бардин О.Ф., Орлов В.А., Эвенчик Э.Е. и др.               / Под ред. Пинского А.А., Кабардина О.Ф. Физика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зунов А.Т., Кабардин О.Ф., Малинин А.Н. и др.         / Под ред. Пинского А.А., Кабардина О.Ф. Физика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якишев Г.Я., Буховцев Б.Б., Сотский Н.Н. Физика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кишев Г.Я., Буховцев Б.Б., Чаругин В.М.   Физика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ышева Н.С., Важеевская Н.Е., Исаев Д.А.  Физ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рышева Н.С., Важеевская Н.Е., Исаев Д.А.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ругин В.М. Физ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мирова С.А., Яворский Б.М.  Физ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мирова С.А., Яворский Б.М.  Физ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мирова С.А., Яворский Б.М.  Физика (базовый и 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мирова С.А., Яворский Б.М.  Физика (базовый и 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Под ред. Богданова К.Ю. Физ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Под ред. Богданова К.Ю. Физик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им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риелян О.С., Остроумов И.Г., Карцева А.А.  Хим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риелян О.С., Остроумов И.Г., Соловьев С.Н.  Хим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бриелян О.С., Остроумов И.Г.  Хим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ЛМА-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бриелян О.С., Остроумов И.Г.  Хим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ЛМА-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бриелян О.С., Остроумов И.Г.  Хим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ЛМА-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бриелян О.С., Остроумов И.Г.  Хим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ЛМА-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риелян О.С., Маскаев Ф.Н., Пономарев С.Ю., Теренин В.И.  Хим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риелян О.С., Лысова Г.Г.  Хим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риелян О.С.  Хим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риелян О.С.  Хим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ей Л.С., Суровцева Р.П.  Хим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ей Л.С., Суровцева Р.П., Лысова Г.Г.  Хим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емин В.В., Дроздов А.А., Кузьменко Н.Е.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унин В.В. Хим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ёмин В.В., Кузьменко Н.Е., Лунин В.В.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оздов А.А., Теренин В.И. Хим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знецова Н.Е., Гара Н.Н.  Хим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знецова Н.Е., Лёвкин А.Н., Шаталов М.А. / Под ред. Кузнецовой Н.Е. Хим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знецова Н.Е., Титова И.М., Гара Н.Н. / Под ред. Кузнецовой Н.Е. Хим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знецова Н.Е., Литвинова Т.Н., Левкин А.Н. / Под ред. Кузнецовой Н.Е. Хим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ченков Е.Е., Журин А.А., Оржековский П.А.  Хим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ченков Е.Е., Журин А.А.  Хим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фантьев Э.Е., Оржековский П.А.  Хим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фантьев Э.Е.   Химия (базовый и 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Л.М.  Хим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Л.М.  Хим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шинский И.И., Новошинская Н.С.  Хим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шинский И.И., Новошинская Н.С.  Хим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шинский И.И., Новошинская Н.С.  Хим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шинский И.И., Новошинская Н.С.  Хим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зитис Г.Е., Фельдман Ф.Г.  Хим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зитис Г.Е., Фельдман Ф.Г.  Хим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кина Е.В., Логинова Г.П.  Химия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кина Е.В., Логинова Г.П.  Химия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 Л.А.  Химия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ОС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олог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ксунов Е.А., Пасечник В.В.  Эколог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(11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кин Б.М., Наумова Л.Г., Суматохин С.В.  Эколог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 Н.М., Галушин В.М., Константинов В.М.  Эколог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(11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кусство (МХК)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мохонова Л.Г. Мировая художественная культур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мохонова Л.Г. Мировая художественная культур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илова Г.И. Мировая художественная культур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илова Г.И. Мировая художественная культур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пацкая Л.А.  Мировая художественная культура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О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пацкая Л.А. Мировая художественная культура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О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пацкая Л.А. Русская художественная культура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О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овников Ю.А.  Мировая художественная культур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овников Ю.А.  Мировая художественная культур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поненко А.В., Кропивянская С.О., Кузина О.В. и др.   / Под ред. Чистяковой С.Н. Технолог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 В.И.  Технолог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чинин О.П., Матяш Н.В., Симоненко В.Д. / Под ред. Симоненко В.Д. Технолог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Г.Ю.  Технолог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безопасности жизнедеятельности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чук В.Н., Марков В.В., Миронов С.К. и др.  Основы безопасности жизнедеятельности (базовый 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 В.В., Латчук В.Н., Миронов С.К. и др.  Основы безопасности жизнедеятельности (базовый 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ирнов А.Т., Мишин Б.И., Васнев В.А.; Смирнов А.Т., Мишин Б.И., Ижевский П.В. / Под ред. Смирнова А.Т. Основы безопасности жизнедеятельности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.Т., Мишин Б.И., Васнев В.А.  Основы безопасности жизнедеятельности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.Т., Хренников Б.О.  Основы безопасности жизнедеятельности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.Т., Хренников Б.О.  Основы безопасности жизнедеятельности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ров И.К.  Основы безопасности жизнедеятельности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лов М.П., Литвинов Е.Н., Смирнов А.Т. и др.            / Под ред. Воробьева Ю.Л. Основы безопасности жизнедеятельности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лов М.П., Литвинов Е.Н., Смирнов А.Т. и др.            / Под ред. Воробьева Ю.Л. Основы безопасности жизнедеятельности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В.И., Зданевич А.А.  Физическая культур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ий язык и литература для школ с русским (неродным) и родным (нерусским) языком обучен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Т.С., Арзуманова Р.А., Васева Н.Б.  Русский язык 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Т.С., Арзуманова Р.А., Нефедова Р.М.  Русский язык 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Т.С., Арзуманова Р.А., Нефедова Р.М., Васева Н.Б.  Русский язык 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аткоев Р.Б., Панов М.В., Шакирова Л.З.  Русский язык 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 СПб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рбовая Н.Н., Жожикашвили С.В., Майорова И.Х. и др. / Под ред. Черкезовой М.В. и др. Русская литератур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рюкова С.К., Жожикашвили С.В., Критарова Ж.Н. и др. / Под ред. Черкезовой М.В. и др. Русская литератур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сина Н.С., Бирюкова С.К., Нартов К.М., Тодоров Л.В. и др.  Литератур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 СПб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а С.К., Нартов К.М., Тодоров Л.В. и др.  Литератур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 СПб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ркезова М.В., Леонов С.А., Жожикашвили С.В., Самойлова Е.А., Хайруллин Р.З., Войналович Е.В.          / Под ред.  Черкезовой М.В.   Литератур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ркезова М.В., Леонов С.А., Жожикашвили С.В., Самойлова Е.А., Критарова  Ж.Н. / Под ред.  Черкезовой М.В.   Литература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еречень учебников - 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еречень учебников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08:00Z</dcterms:created>
  <dc:creator>g.pilyasova</dc:creator>
  <dc:description/>
  <cp:keywords/>
  <dc:language>en-US</dc:language>
  <cp:lastModifiedBy>g.pilyasova</cp:lastModifiedBy>
  <dcterms:modified xsi:type="dcterms:W3CDTF">2010-01-26T07:08:00Z</dcterms:modified>
  <cp:revision>2</cp:revision>
  <dc:subject/>
  <dc:title/>
</cp:coreProperties>
</file>